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   � ������� �   �  � �</w:t>
      </w:r>
      <w:r>
        <w:rPr/>
        <w:t>۲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M a i l  T o  B e  s e n t  f i l e s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5, by Oleg Baranov, 2:5020/335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।�����</w:t>
      </w:r>
      <w:r>
        <w:rPr/>
        <w:t xml:space="preserve">祭� ��� </w:t>
      </w:r>
      <w:r>
        <w:rPr/>
        <w:t>ᮢ���⭮�� �ᯮ�</w:t>
      </w:r>
      <w:r>
        <w:rPr/>
        <w:t>짮���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 xml:space="preserve">, </w:t>
      </w:r>
      <w:r>
        <w:rPr/>
        <w:t xml:space="preserve">㬥�騬� </w:t>
      </w:r>
      <w:r>
        <w:rPr/>
        <w:t xml:space="preserve">ࠡ���� � </w:t>
      </w:r>
      <w:r>
        <w:rPr/>
        <w:t>䠩����</w:t>
      </w:r>
      <w:r>
        <w:rPr/>
        <w:t>ᠬ�</w:t>
      </w:r>
      <w:r>
        <w:rPr/>
        <w:t>, �����</w:t>
      </w:r>
      <w:r>
        <w:rPr/>
        <w:t>ন����</w:t>
      </w:r>
      <w:r>
        <w:rPr/>
        <w:t>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T-Mail (Andy Elkin, 2:5030/100). ��� �������� ��</w:t>
      </w:r>
      <w:r>
        <w:rPr/>
        <w:t>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४�ਨ</w:t>
      </w:r>
      <w:r>
        <w:rPr/>
        <w:t xml:space="preserve">, </w:t>
      </w:r>
      <w:r>
        <w:rPr/>
        <w:t>ᮤ�ঠ</w:t>
      </w:r>
      <w:r>
        <w:rPr/>
        <w:t>騥 䠩������</w:t>
      </w:r>
      <w:r>
        <w:rPr/>
        <w:t>. �� �⮬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६�</w:t>
      </w:r>
      <w:r>
        <w:rPr/>
        <w:t xml:space="preserve">頥� </w:t>
      </w:r>
      <w:r>
        <w:rPr/>
        <w:t xml:space="preserve">ᠬ� </w:t>
      </w:r>
      <w:r>
        <w:rPr/>
        <w:t>䠩�� �� 䠩����</w:t>
      </w:r>
      <w:r>
        <w:rPr/>
        <w:t>ᮢ ���  ���  �</w:t>
      </w:r>
      <w:r>
        <w:rPr/>
        <w:t xml:space="preserve">뫨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筨��</w:t>
      </w:r>
      <w:r>
        <w:rPr/>
        <w:t>), � ⮫</w:t>
      </w:r>
      <w:r>
        <w:rPr/>
        <w:t>쪮 �</w:t>
      </w:r>
      <w:r>
        <w:rPr/>
        <w:t>ନ��� ��</w:t>
      </w:r>
      <w:r>
        <w:rPr/>
        <w:t xml:space="preserve">뫪� � ��� � </w:t>
      </w:r>
      <w:r>
        <w:rPr/>
        <w:t xml:space="preserve">tobesent.$$$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�</w:t>
      </w:r>
      <w:r>
        <w:rPr/>
        <w:t>ᮢ</w:t>
      </w:r>
      <w:r>
        <w:rPr/>
        <w:t>, �</w:t>
      </w:r>
      <w:r>
        <w:rPr/>
        <w:t>ᯮ�������� � ��</w:t>
      </w:r>
      <w:r>
        <w:rPr/>
        <w:t xml:space="preserve">㣮�  ����  </w:t>
      </w:r>
      <w:r>
        <w:rPr/>
        <w:t>(�</w:t>
      </w:r>
      <w:r>
        <w:rPr/>
        <w:t>ਥ�����</w:t>
      </w:r>
      <w:r>
        <w:rPr/>
        <w:t>).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</w:t>
      </w:r>
      <w:r>
        <w:rPr/>
        <w:t>஧�</w:t>
      </w:r>
      <w:r>
        <w:rPr/>
        <w:t xml:space="preserve">筮��� ��� </w:t>
      </w:r>
      <w:r>
        <w:rPr/>
        <w:t>ࠡ��� ��</w:t>
      </w:r>
      <w:r>
        <w:rPr/>
        <w:t>㣨�  �</w:t>
      </w:r>
      <w:r>
        <w:rPr/>
        <w:t>ணࠬ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஢�� ᮧ�������� � </w:t>
      </w:r>
      <w:r>
        <w:rPr/>
        <w:t xml:space="preserve">䠩������ </w:t>
      </w:r>
      <w:r>
        <w:rPr/>
        <w:t xml:space="preserve">tobesent.$$$ </w:t>
      </w:r>
      <w:r>
        <w:rPr/>
        <w:t>䠩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࠭��� ��ᠤ�� ������⮪ �� �ᯮ�</w:t>
      </w:r>
      <w:r>
        <w:rPr/>
        <w:t>짮����� 䠩����</w:t>
      </w:r>
      <w:r>
        <w:rPr/>
        <w:t xml:space="preserve">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</w:t>
      </w:r>
      <w:r>
        <w:rPr/>
        <w:t>䠩��� �� 䠩����</w:t>
      </w:r>
      <w:r>
        <w:rPr/>
        <w:t>ᮢ � ⮬ ���</w:t>
      </w:r>
      <w:r>
        <w:rPr/>
        <w:t>浪�</w:t>
      </w:r>
      <w:r>
        <w:rPr/>
        <w:t>, � ���</w:t>
      </w:r>
      <w:r>
        <w:rPr/>
        <w:t>஬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AT � ��������� �⮣�  ���</w:t>
      </w:r>
      <w:r>
        <w:rPr/>
        <w:t>浪�  ��᫥  ������  ��⨬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. ����� </w:t>
      </w:r>
      <w:r>
        <w:rPr/>
        <w:t xml:space="preserve">ᮧ��������� </w:t>
      </w:r>
      <w:r>
        <w:rPr/>
        <w:t xml:space="preserve">tobesent.$$$ </w:t>
      </w:r>
      <w:r>
        <w:rPr/>
        <w:t xml:space="preserve">䠩�� ����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⮡� ��</w:t>
      </w:r>
      <w:r>
        <w:rPr/>
        <w:t xml:space="preserve">।�� </w:t>
      </w:r>
      <w:r>
        <w:rPr/>
        <w:t>䠩��� �� 䠩����</w:t>
      </w:r>
      <w:r>
        <w:rPr/>
        <w:t xml:space="preserve">ᮢ </w:t>
      </w:r>
      <w:r>
        <w:rPr/>
        <w:t>諠 � ᫥���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⮢� ������ (PK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arcmail-������ SU?., MO?,.TU?,.WE?,.TH?,.FR?,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浪� �� ��</w:t>
      </w:r>
      <w:r>
        <w:rPr/>
        <w:t>ଠ�</w:t>
      </w:r>
      <w:r>
        <w:rPr/>
        <w:t>쭮� ��</w:t>
      </w:r>
      <w:r>
        <w:rPr/>
        <w:t>।����</w:t>
      </w:r>
      <w:r>
        <w:rPr/>
        <w:t>: 0..9, A.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⠫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</w:t>
      </w:r>
      <w:r>
        <w:rPr/>
        <w:t xml:space="preserve">㫨��� </w:t>
      </w:r>
      <w:r>
        <w:rPr/>
        <w:t xml:space="preserve">ࠡ��� ������ ��  </w:t>
      </w:r>
      <w:r>
        <w:rPr/>
        <w:t>㤠�����  䠩����</w:t>
      </w:r>
      <w:r>
        <w:rPr/>
        <w:t>ᮢ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筨���</w:t>
      </w:r>
      <w:r>
        <w:rPr/>
        <w:t xml:space="preserve">, �᫨ �� ������ </w:t>
      </w:r>
      <w:r>
        <w:rPr/>
        <w:t>᪠��஢���� ���  �</w:t>
      </w:r>
      <w:r>
        <w:rPr/>
        <w:t>뫨  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᫥ �ᯥ</w:t>
      </w:r>
      <w:r>
        <w:rPr/>
        <w:t xml:space="preserve">譮�� </w:t>
      </w:r>
      <w:r>
        <w:rPr/>
        <w:t xml:space="preserve">ᮧ����� </w:t>
      </w:r>
      <w:r>
        <w:rPr/>
        <w:t xml:space="preserve">tobesent.$$$ </w:t>
      </w:r>
      <w:r>
        <w:rPr/>
        <w:t>䠩��� 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</w:t>
      </w:r>
      <w:r>
        <w:rPr/>
        <w:t>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প� ���������</w:t>
      </w:r>
      <w:r>
        <w:rPr/>
        <w:t xml:space="preserve">筮��  </w:t>
      </w:r>
      <w:r>
        <w:rPr/>
        <w:t>०���  �ணࠬ�� 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஢����� �����������  ��ࠡ�⪨  �⤥����  </w:t>
      </w:r>
      <w:r>
        <w:rPr/>
        <w:t>䠩����</w:t>
      </w:r>
      <w:r>
        <w:rPr/>
        <w:t>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-</w:t>
      </w:r>
      <w:r>
        <w:rPr/>
        <w:t>䫠���</w:t>
      </w:r>
      <w:r>
        <w:rPr/>
        <w:t xml:space="preserve">, </w:t>
      </w:r>
      <w:r>
        <w:rPr/>
        <w:t xml:space="preserve">ᮧ�������� �����஬ � </w:t>
      </w:r>
      <w:r>
        <w:rPr/>
        <w:t>㪠������ ��</w:t>
      </w:r>
      <w:r>
        <w:rPr/>
        <w:t>४�ਨ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⪨  </w:t>
      </w:r>
      <w:r>
        <w:rPr/>
        <w:t>ᮥ�������  �   ᮮ</w:t>
      </w:r>
      <w:r>
        <w:rPr/>
        <w:t>⢥�����</w:t>
      </w:r>
      <w:r>
        <w:rPr/>
        <w:t>饩    䫠��   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???????.~##) ��� �� �</w:t>
      </w:r>
      <w:r>
        <w:rPr/>
        <w:t xml:space="preserve">६� ��ᨨ � ��� </w:t>
      </w:r>
      <w:r>
        <w:rPr/>
        <w:t>(????????.`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�� ����</w:t>
      </w:r>
      <w:r>
        <w:rPr/>
        <w:t>室��� ������ ᫥���騥 �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BC source [destination [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- ��</w:t>
      </w:r>
      <w:r>
        <w:rPr/>
        <w:t xml:space="preserve">४���  ���  ᮧ������   </w:t>
      </w:r>
      <w:r>
        <w:rPr/>
        <w:t>䠩������</w:t>
      </w:r>
      <w:r>
        <w:rPr/>
        <w:t>-���</w:t>
      </w:r>
      <w:r>
        <w:rPr/>
        <w:t>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- ��</w:t>
      </w:r>
      <w:r>
        <w:rPr/>
        <w:t xml:space="preserve">४��� � ���ன �ନ������ </w:t>
      </w:r>
      <w:r>
        <w:rPr/>
        <w:t>䠩������</w:t>
      </w:r>
      <w:r>
        <w:rPr/>
        <w:t>-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, �</w:t>
      </w:r>
      <w:r>
        <w:rPr/>
        <w:t>ᯮ��</w:t>
      </w:r>
      <w:r>
        <w:rPr/>
        <w:t>㥬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- ��</w:t>
      </w:r>
      <w:r>
        <w:rPr/>
        <w:t xml:space="preserve">४��� � ���ன ������ ᮧ���� </w:t>
      </w:r>
      <w:r>
        <w:rPr/>
        <w:t>busy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⪨ </w:t>
      </w:r>
      <w:r>
        <w:rPr/>
        <w:t>ᮥ������� � 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㪠����� ⮫쪮 ������ ��</w:t>
      </w:r>
      <w:r>
        <w:rPr>
          <w:rtl w:val="true"/>
        </w:rPr>
        <w:t>ࢮ</w:t>
      </w:r>
      <w:r>
        <w:rPr/>
        <w:t>�� ��ࠬ���</w:t>
      </w:r>
      <w:r>
        <w:rPr/>
        <w:t>, �</w:t>
      </w:r>
      <w:r>
        <w:rPr/>
        <w:t>ணࠬ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室�騥�� � 䠩������ �⮩ ������ </w:t>
      </w:r>
      <w:r>
        <w:rPr/>
        <w:t xml:space="preserve">tobesent.$$$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⢨� ���</w:t>
      </w:r>
      <w:r>
        <w:rPr/>
        <w:t>쥣� ��</w:t>
      </w:r>
      <w:r>
        <w:rPr/>
        <w:t>ࠬ���</w:t>
      </w:r>
      <w:r>
        <w:rPr/>
        <w:t xml:space="preserve">, �����������  ���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 �� �஢������</w:t>
      </w:r>
      <w:r>
        <w:rPr/>
        <w:t>. ����</w:t>
      </w:r>
      <w:r>
        <w:rPr/>
        <w:t>᪠���� ⮫</w:t>
      </w:r>
      <w:r>
        <w:rPr/>
        <w:t>쪮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䨣��樨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>짮����� ������ �</w:t>
      </w:r>
      <w:r>
        <w:rPr/>
        <w:t>ணࠬ�� ��� ���ᯥ</w:t>
      </w:r>
      <w:r>
        <w:rPr/>
        <w:t>祭�� ��</w:t>
      </w:r>
      <w:r>
        <w:rPr/>
        <w:t>ண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 ��</w:t>
      </w:r>
      <w:r>
        <w:rPr/>
        <w:t xml:space="preserve">।�� </w:t>
      </w:r>
      <w:r>
        <w:rPr/>
        <w:t>䠩��� �� 䠩����</w:t>
      </w:r>
      <w:r>
        <w:rPr/>
        <w:t>ᮢ</w:t>
      </w:r>
      <w:r>
        <w:rPr/>
        <w:t>, ����</w:t>
      </w:r>
      <w:r>
        <w:rPr/>
        <w:t>室���  㪠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  ���  ᮧ������  �  ������    </w:t>
      </w:r>
      <w:r>
        <w:rPr/>
        <w:t xml:space="preserve">䠩������    </w:t>
      </w:r>
      <w:r>
        <w:rPr/>
        <w:t>(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) �⫨��� ��  ⮩  ������  �</w:t>
      </w:r>
      <w:r>
        <w:rPr/>
        <w:t>ᯮ�����  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</w:t>
      </w:r>
      <w:r>
        <w:rPr/>
        <w:t xml:space="preserve">㬥�騥 </w:t>
      </w:r>
      <w:r>
        <w:rPr/>
        <w:t xml:space="preserve">ࠡ���� � </w:t>
      </w:r>
      <w:r>
        <w:rPr/>
        <w:t>䠩����</w:t>
      </w:r>
      <w:r>
        <w:rPr/>
        <w:t xml:space="preserve">ᠬ� </w:t>
      </w:r>
      <w:r>
        <w:rPr/>
        <w:t>(�⮡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- �� ���</w:t>
      </w:r>
      <w:r>
        <w:rPr/>
        <w:t xml:space="preserve">뢠� �� ���� �� ��� </w:t>
      </w:r>
      <w:r>
        <w:rPr/>
        <w:t>:). �� �⮬,  ��᫥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䠩����</w:t>
      </w:r>
      <w:r>
        <w:rPr/>
        <w:t>ᮢ �⨬� �ணࠬ����</w:t>
      </w:r>
      <w:r>
        <w:rPr/>
        <w:t>,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� ���</w:t>
      </w:r>
      <w:r>
        <w:rPr/>
        <w:t xml:space="preserve">. �������� ⠪�� ����� </w:t>
      </w:r>
      <w:r>
        <w:rPr/>
        <w:t>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ᮢ</w:t>
      </w:r>
      <w:r>
        <w:rPr/>
        <w:t>-���</w:t>
      </w:r>
      <w:r>
        <w:rPr/>
        <w:t xml:space="preserve">筨��� ��� </w:t>
      </w:r>
      <w:r>
        <w:rPr/>
        <w:t xml:space="preserve">ࠧ��� �ணࠬ�  </w:t>
      </w:r>
      <w:r>
        <w:rPr/>
        <w:t xml:space="preserve">(���⮢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 �  ��</w:t>
      </w:r>
      <w:r>
        <w:rPr/>
        <w:t>.),  ��</w:t>
      </w:r>
      <w:r>
        <w:rPr/>
        <w:t>ꥤ��塞��  �  ������  �������  䠩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-�</w:t>
      </w:r>
      <w:r>
        <w:rPr/>
        <w:t xml:space="preserve">ਥ������ �� ����� �⮩ �ணࠬ�� �� </w:t>
      </w:r>
      <w:r>
        <w:rPr/>
        <w:t>㪠����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</w:t>
      </w:r>
      <w:r>
        <w:rPr/>
        <w:t>ᯮ�</w:t>
      </w:r>
      <w:r>
        <w:rPr/>
        <w:t>짮����� �⮩ �</w:t>
      </w:r>
      <w:r>
        <w:rPr/>
        <w:t xml:space="preserve">ணࠬ�� ᮢ���⭮  </w:t>
      </w:r>
      <w:r>
        <w:rPr/>
        <w:t>c  �</w:t>
      </w:r>
      <w:r>
        <w:rPr/>
        <w:t>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FastEcho (Software Technik Burchhardt (tm))  �  �</w:t>
      </w:r>
      <w:r>
        <w:rPr/>
        <w:t>ਬ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 xml:space="preserve">娢��� </w:t>
      </w:r>
      <w:r>
        <w:rPr/>
        <w:t>FastSAW (Dmitry Kozlov,  2:5020/301.14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</w:t>
      </w:r>
      <w:r>
        <w:rPr/>
        <w:t xml:space="preserve">arcmail � </w:t>
      </w:r>
      <w:r>
        <w:rPr/>
        <w:t>䠩������</w:t>
      </w:r>
      <w:r>
        <w:rPr/>
        <w:t>, ����</w:t>
      </w:r>
      <w:r>
        <w:rPr/>
        <w:t>室��� ������</w:t>
      </w:r>
      <w:r>
        <w:rPr/>
        <w:t>,  ���</w:t>
      </w:r>
      <w:r>
        <w:rPr/>
        <w:t>ਬ��</w:t>
      </w:r>
      <w:r>
        <w:rPr/>
        <w:t>,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䨣���� �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-mail.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     M:\Flags           ; Out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   M:\Boxes\Out       ; File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stsaw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      = M:\Boxes\In        ; ���� � ��⠫��� </w:t>
      </w:r>
      <w:r>
        <w:rPr/>
        <w:t>䠩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M:\Boxes\In M:\Boxes\Out M:\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��� �����࠭����� ��  �ਭ</w:t>
      </w:r>
      <w:r>
        <w:rPr/>
        <w:t xml:space="preserve">樯�  </w:t>
      </w:r>
      <w:r>
        <w:rPr/>
        <w:t>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</w:t>
      </w:r>
      <w:r>
        <w:rPr/>
        <w:t>, � ��⠢� ������� ��</w:t>
      </w:r>
      <w:r>
        <w:rPr/>
        <w:t>娢�</w:t>
      </w:r>
      <w:r>
        <w:rPr/>
        <w:t>, �</w:t>
      </w:r>
      <w:r>
        <w:rPr/>
        <w:t>ਣ����</w:t>
      </w:r>
      <w:r>
        <w:rPr/>
        <w:t>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⢥</w:t>
      </w:r>
      <w:r>
        <w:rPr/>
        <w:t>ত��� ��� ���</w:t>
      </w:r>
      <w:r>
        <w:rPr/>
        <w:t xml:space="preserve">䨪�樨 �����뢠��� �� </w:t>
      </w:r>
      <w:r>
        <w:rPr/>
        <w:t>ࠧ��</w:t>
      </w:r>
      <w:r>
        <w:rPr/>
        <w:t>娢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㦤���� ��㣨� ��</w:t>
      </w:r>
      <w:r>
        <w:rPr/>
        <w:t>ਠ�⮢ �����࠭����</w:t>
      </w:r>
      <w:r>
        <w:rPr/>
        <w:t>,  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஡��� �� �ᯮ�</w:t>
      </w:r>
      <w:r>
        <w:rPr/>
        <w:t>짮����� �</w:t>
      </w:r>
      <w:r>
        <w:rPr/>
        <w:t>ணࠬ��</w:t>
      </w:r>
      <w:r>
        <w:rPr/>
        <w:t>,  ����</w:t>
      </w:r>
      <w:r>
        <w:rPr/>
        <w:t>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।�������</w:t>
      </w:r>
      <w:r>
        <w:rPr/>
        <w:t>, � ���� �����  �</w:t>
      </w:r>
      <w:r>
        <w:rPr/>
        <w:t xml:space="preserve">易����  ��⬥����  </w:t>
      </w:r>
      <w:r>
        <w:rPr/>
        <w:t>(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g Baranov 2:5020/335@fidonet) ��� �� ������������ �⮣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</w:t>
      </w:r>
      <w:r>
        <w:rPr/>
        <w:t>宪���</w:t>
      </w:r>
      <w:r>
        <w:rPr/>
        <w:t xml:space="preserve">७�� �����প� </w:t>
      </w:r>
      <w:r>
        <w:rPr/>
        <w:t>T-Mail �⨫�� - T-MAIL.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࠭�� </w:t>
      </w:r>
      <w:r>
        <w:rPr/>
        <w:t>(Oleg Bara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m Razor Mail Station 2:5020/3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   � ������� �   �  � �</w:t>
      </w:r>
      <w:r>
        <w:rPr/>
        <w:t>۲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