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Seven/Eleven v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C)opyright 1995 DKS Software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Written By:   Daniel Hog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aniel Hogsett, do not guarantee or warranty this product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ed "as is" without guarantee of results/performan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any kind. As the author, I cannot assum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utcome resulting from the use or misuse of this product.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is assumed by you. Therefore, I am not held accou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incidental occurences, damages or otherwis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 or mis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 you agree to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PYRIGHTED SOFTWARE!! Violating the following terms is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by FEDERAL LAW. By doing such, YOU are subject to any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egal action that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Seven/Eleven is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30 day time period for evalu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When the 30 days are up, you are requir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n/Eleven may be distributed freely, provid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ZIP file are not altered in any way, and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is registered, you will receive a licen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N.KEY, giving you the right to use the program on YOUR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door on a single BBS only. Along with the KEY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to accept certain responsibilities to protect and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of the program from unauthorized uses and/or re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YOU may use the .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, you do not own Seven/Eleven. You are on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t appropriately.  DKS Software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Seven/Eleven and all associated files an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PERMIT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software to anoth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Disassemble, Rewrite, Lease, Re-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 License or Sublicen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comply to the licensing agreement violates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use this product (DEMO or REGISTERED).  Therefore your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Seven/Eleven will be revoked without refund and you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ty of legal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we're all done with that good j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up, First create a directory for the door and put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. Then you need to edit the file called "SEVEN.CFG". It i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 explan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Contents of 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ATRAZ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target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target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 ' Name of BB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  ' Path and Name of Drop Fil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  ' Number of hand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4  ' Day number in which users can start play ahead day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5  ' Number of make-up day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6  ' Path and filename to ANS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7  ' Path and filename to ASC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8: If you are using a FOSSIL Driver then enter FOSSIL. If not the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9: COM Port you are using. If you are not using a FOSSIL Driver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st enter the Address for Ports 1-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: 02F8 for COM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are using a FOSSIL Driver then enter the COM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 for COM 2 or 1 for CO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ault Addresses for COM Ports 1 thru 4 are: COM1: 03F8 IRQ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2: 02F8 IRQ 3 COM3: 03E8 IRQ 4 COM4: 02E8 IRQ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0: IRQ that your port is se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N SEVE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|Then you need to setup the door to run 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how you would do it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N SEVE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MULTI-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run Multi-Node you need to create another config fil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VEN.CF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onfig file you need to set it up to match your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Then you run the game from a batch fil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N SEVEN.C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THE GAM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game you are playing against yourself. Your 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nning rounds are kept track of, so you know how wel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orly you are doing. You throw two dice at a time. If you 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2, 3, or 12 with your first roll you lose that round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 7 or 11 on your first round you win that round.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n your first roll becomes your 'Target Number'.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y to roll this again. You have five tries. However if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 a 7 or 11 on your 2nd, 3rd, 4th, or 5th roll you lose.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bout all there is to it. 11, 5, 15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REGISTER.FRM on how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ccept Mastercard, Discover, Visa, American Express, JCB, Optim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transfers(Online chec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- 1:262/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(304)733-2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304)733-1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