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Software v2.20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Fil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a v2.2 SBBS.KEY file, you must obtain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Digital Dynamics. If you qualify for a free upgrade to v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purchased the upgrade, you should be able to call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-529-9525) and use the "Synchronet Upgrade Door" to get your new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if you have a v2.2 SBBS.KEY file or not,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EXEC directory (from the DOS prompt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BB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Upgrade Version" is not "22", then you need a new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back up any custom menus, TEXT.DAT, GURU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s, modules, etc. before you begin this upgra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SWER.WIP into your Synchronet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DOS prompt (replacing C:\SBB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-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-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O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+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+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O DOCS C:\SBBS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O CTRL 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O MENU C:\SBBS\TEXT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into SCFG-&gt;System-&gt;Loadable Modules. Make sure the LOGON modu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OGON" and your LOGIN module is set to either "LOGIN" (for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style login) or "MATRIX" for the a light-bar styl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SCFG-&gt;Command Shells and add "WIPSHELL" as new Command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Requirement of "W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S/2, you may want to download SBBS22_O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bit OS/2 versions of Synchrone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OS on a 386 or better, you may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22_X.ZIP for the 32-bit DOS versions of Synchrone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custom TEXT.DAT file, refer to the included TEXT220A.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changes from 2.11a to 2.2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OCS\V220A.NEW and DOCS\SBBS.HST for complete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(introduced in 2.20) documents will also be in you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A_200 NEW    Changes made in Baja version 2 (and incompatibilit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REF    Reference for all Synchronet data/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ECHO DOC    FidoNet EchoMail import/export (toss/scan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BS22UP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