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    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BBS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BBS ADDRESS BOOK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 design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BBS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BBS ADDRESS BOOK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 design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address and phone number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nformatio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