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-IGM, The Premium IGM Engine for QuickBasic v 1.0w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IGM is a subroutine  library for developing IGMs, or 'I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' for  the popular  on-line  doorgame  "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" which is Copyright 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IGM is written for QUICKBASIC(tm) 4.5 and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with earlier versions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WK-IGM is released  under a modified  "Shareware" concep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ee  to use it to produce programs for which you recie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ary gain.  However, if you recieve ANY form of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code produced using QWK-IGM,  you MUST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. The cost of QWK-IGM is $50.00.  As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QWK-IGM,  you are  authorized use  of  the  Install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Ballistic Labs especially  for QWK-IGM fo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nd ALL  code produced with the  QWK-IGM engi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line,  somewhere in  the  first  25% of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QWK-IGM is available for licensing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25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hor for more information on obtain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, and other Ballistic Lab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IGM is Copyright 1993-95 by  Michael Batts &amp; Ballistic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distribute QWK-IGM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rchive are  distributed in their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you programming quickly with QWK-IGM 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roughout this document,  it is assumed  that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QB directory is C:\QB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ove the QWK-IGM.LIB and QWK-IGM.QLB to your Q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ove QWK-IGM.BI to your Q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sure that your $INCLUDE line references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. $INCLUDE: 'C:\QB45\QWK-IGM.B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anually generate (edit) an  QWKIGM1.DAT  file and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QB  main directory.  Insure that the "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M main directory"  is set to the  QB main directory 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Path to the LORD main directory"  points to a VALID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he QWKIGMx.DAT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Generate an  INFO.1  file and place  it in the  Q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 few things you  *must*  be specific ab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1 file for the purpose of testing,  they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13                  &lt;-Account # (MUST BE VALID PLAYER # in 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&lt;-Graphic Setting, 3 fo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 YES             &lt;-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Y YES           &lt;-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eft           &lt;-Give yourself enough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LORD Handle         &lt;-Must match name in LORDCFG/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number in line 1 (Account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al First Name     &lt;-Ditto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al Last Name      &lt;-Ditto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 Port            &lt;-MUST BE "0" FOR TEST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Baud Rate    &lt;-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Baud Rate      &lt;-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the  INFO.x  structure,  see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(specifically LORDSTRC.PAS)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Once you have the control files in place, fire up Q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 /H/AH/L C:\QB45\QWK-IGM.LIB /CMD /CPC:\QB45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Enter the following lines into your code (THEY MUST EX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$INCLUDE: 'C:\QB45\QWK-IGM.BI' &lt;-Path to Includ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, 8192                      &lt;-Clear S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.DoorName = "Name of IGM"      &lt;-Your IGMs Ti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.Version = " v1.0"             &lt;-Your IGMs version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itSystem                    &lt;-Initialize the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#1                           &lt;-Close this file fo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de.......                   &lt;-Put your cod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loseDoor                     &lt;-Save PLAYER.DAT and close IG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Now,  to make sure  everything is  working,  in pla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r code......." line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DPRINT(2, 0, 0, "I have " + RTRIM$(Char.Handle) + "'s record!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displays the record you  thought it should,  you a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ning.  No need to  worry about  saving the 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exit, the call to CloseDoor will do that for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, and HAPPY PROGRAMM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utilize the internal error trapping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IGM, insert the following line wherever you wish tr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RROR GOTO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suggest putting it right after you call InitSystem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very end of your program inse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Er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Basic error is encountered, it will branch to 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ErHandle  subroutine.  The error will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 written to QWKIGM.ERR.  Your IGM will then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ew lines of your cod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'C:\QB45\QWK-IGM.BI' &lt;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, , 8192                      &lt;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.DoorName = "Name of IGM"      &lt;- These lines MUST exi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.Version = " v1.0"             &lt;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nitSystem                    &lt;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RROR GOTO Handler         &lt;- Use error handling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#1                      &lt;- You  MUST either  read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you have appended to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or CLOSE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loseDoor                &lt;- This line MUST exi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:                      &lt;- If you want to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ErHandle                 &lt;- error handling, add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                 &lt;- to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IGMx.DAT file is OPENed as #1.  This file is left op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ay  read additional lines which you may  hav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However,  you MUST close it as the first order 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read any data you have in it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IGMx.DAT fil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IGMx.DAT file is  the config  file which the engin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information  necessary to communicate  with both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 commport in the  case of  non standard IRQs. 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have been read from the LORD.DAT  file but i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de space, it is read  from the last line of this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a plain ascii text file  which must be  gener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,  or an  install  program which  you cre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registered user of QWK-IGM you may use the  Ballistic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 which may be customized for  your IGM and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 completed program.  The  following information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tained in this file in the exact order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LORDGAME\LORD2\            &lt;- Path to the LOR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CASSLE\                    &lt;- Path to the IGM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ck! 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     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S                         &lt;-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      &lt;- IGM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      &lt;- Non 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s need not necessarily  have a trailing backslas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will append them  if they are not there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is for your  use  and is only read in by  QWK-IG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.RegCode variable.  The non standard IRQ variabl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ranging from  0 to 15.  Be certain that your insta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es that  this  number is within these parameters.  T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 IRQ value is  used for  systems  which 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d IRQ  values for  comm 1 thru 4.  A value of 0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tandard  IRQ  lines are used.  Most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is value at 0. Note that  the 'x' in the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 the node number  for  this  configuration  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  to the  value  passed in  the commandlin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&lt;#&gt;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the available commandline parameters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IGM  executable and are read in at startup by the Ini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.  These help your  program find its  required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comm information not available in LORDS INFO.x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P&lt;path&gt;  The FULL pathname to the IGM executable.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CPC:\LORD\IGMS\CASTLE\CAST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&lt;#&gt;      Node number.                     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S&lt;#&gt;     Hardware handshaking mode. Range 0 to 3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 0=No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=BOTH 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sers are having display problems, try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B        Debug mode (shows player stats)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IG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CloseDoor 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erminate IGM and return control to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s whether  or not to  save LORD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FO.xxx files when exiting.  This CA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the LAST CALL in your  program a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 clean-up functions.  Failure to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program with this CALL may result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up! (See also: Quick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DisplayFile (FileName$, ClearScrn, Disp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Display an ANSI/ASCII textfile to the Local/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$ - Argument range (DOS filename/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file pathname of the ANSI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which you  wish to display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.  DisplayFile  will assume  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 ANSI mode,  and .BBS for ASCII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 that BOTH  versions of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Scrn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s whether or not to clear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or to display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Status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ther or not the file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DoCharm (Mod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crease/decrease users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Decrease 1=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apply to users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DoDefense (Mod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crease/decrease users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Decrease 1=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apply to users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DoGem (Mod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crease/decrease users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Decrease 1=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apply to users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DoGold (Mod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crease/decrease users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Decrease 1=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apply to users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DoHP (Mod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crease/decrease users MAX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Decrease 1=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apply to users MAX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his  routine is used  to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 HITPOINT value, NOT the HITPOI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ge/healing  assessment,  use TakeH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l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DoStr (Mod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crease/decrease user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Decrease 1=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apply to user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DoXP (Mode, Valu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crease/decrease users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Decrease 1=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&amp;    - Argument range (1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apply to users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ErHandl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Manage progra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- NOTE: This sub handles file sharing/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  and BASIC errors. 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ed to  QWKIGM.ERR in the IG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note  that when  the engine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n error  control is *not*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mer.  Therefore, 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nsure  that valuable data is sa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 it changes  to avoid loss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FileExist (FileName$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Verify the existance of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$ - Argument range (DOS filename/NO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lly  qualified  DOS 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you wish to verify the existanc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ther or not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HealHP 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crease users HITPOINT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ADD to users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InitSyste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itialize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- This routine *must*  be  called at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your  code to  initialize  the IGM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k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Parsing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Read the QWKIGMx.DAT and populat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Read the  INFO.xxx  and populate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ntro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) Grab the users record from PLAYER.D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ulate the Play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) Initialize the commport and verify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) Changing to the IGM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) Returning control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LordColor (Da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ranslate LORD color codes to an ANS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$      - Argument range (vali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containing LORD color cod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$      - Argument range (valid ANSI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d string ready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If the passed string valu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LORD color codes then no mani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ed. This routine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File  routine  so you  can  us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codes in any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OpenFile (FileName$, FileNum, Mode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Open a datafile using file sharing/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$ - Argument range (DOS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um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to use for file handle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 FileNum to  FREEFILE pri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to OpenFile. eg .. FileNum = 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1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s file I/O mod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Random(rw) (see Length parameter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-Seq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-Seq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-Seq(app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UIRED FOR Mode 1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 believe that a little 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how this routine works is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File will  attempt to open 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de selected, if the file is 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node or program,  it will t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5 SECONDS to open the file,  fa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cessful opening of the fil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TERMINATE with an error via Quick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know that the file  is lo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tusbar  changes  to a grey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s the retry attempts and erro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lower left  corner.  When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cessfully opened the statusba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to the original green col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rogrammer benefit  only and though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ot of cringes in the beginning from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ers was  left in  to help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the  file is LOCKED when OPEN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perform your I/O and CLOSE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on as possible.  Remember that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or  program is  only going  to wa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number of  seconds  for you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by closing it before THEY tim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PDCL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lear the local/remote screen and position cursor at 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- Probably self explai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PDCOLOR (FGColor, BGColor, 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hange the current screen colors. (ANSI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Color   - Argument range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-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-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-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-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-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-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-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Color   - Argument range (0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ink     - Argument range (0 or 1) 0=Off 1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PDINKEY (Ke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Wait for a keystroke from local/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$      - KeyStrok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PDINPUT (Question$, Da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Wait for input (ENTER key terminated) from local/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$ - Argument range (vali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 to be  sent to the  local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in front of the input prom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 populate this  variable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ppear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$      - User response. CR/LF if Enter onl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PDLOCATE (H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osition cursor on the local/remote screen.(ANSI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    - Argument range (1 to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s cursor at (h) column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- Argument range (1 to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s  cursor at (h)  row for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PDMULTI (Dat$,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rint text on local/remote in multip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$      - Argument range (valid string w/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routine  differs from  PDPRI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change the color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ddle of the string (foreground onl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is set by enclosing the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pipe |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. to set the foreground color to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ould include |5| in the string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$ = "|5|This is magen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tart in magenta and switch to cy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DMULTI this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|5|This is magenta and |3|this is cy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 if you do  not start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color it will displa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/background combinatio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it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 color values are val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-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-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-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-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-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-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-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      - Argument range (0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 Carriage return/Line feed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?  If you do NOT append a CR/L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line displayed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PDPRINT (F, B, Bl, Dat$,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rint text on local/remote.(ENTIRE LINE ON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  - Argument range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-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-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-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-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-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-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-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  - Argument range (0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       - Argument range (0 or 1) 0=Off 1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$      - Argument range (valid string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      - Argument range (0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 Carriage return/Line feed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?  If you do NOT append a CR/L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line displayed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QuickStop (Mode, Tex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bnormal program termina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0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the PLAYER.DAT  file be saved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erminating.  You should  be car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use  this in an error 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 saving the  PLAYER.DAT file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of  the error can  have 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$     - Argument range (vali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ext (if any)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screen  and written to the QWKIGM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 You can use  this file  to reco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s  with  your IGM.  This 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by ErHandler for program 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use this  INSTEAD of CloseDo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ting without fear of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RandGold (Size, Valu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enerate a random G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  - Argument range (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value 1=smallest 4=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have to experiment with this 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etermine the values for your  IG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from negligable to rediculou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 that  2 or 3 usually  seems fai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occa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&amp;    - Argument range (1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RandHP (Siz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enerate a random HIT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  - Argument range (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value 1=smallest 4=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have to experiment with this 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etermine the values for your  IG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from negligable to rediculou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 that  2 or 3 usually  seems fai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occa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RandXP (Size, Valu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enerate a random EXPERIENCE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  - Argument range (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value 1=smallest 4=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have to experiment with this 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etermine the values for your  IG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from negligable to rediculou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 that  2 or 3 usually  seems fai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occa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&amp;    - Argument range (1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RealDefense 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alculate the users unmodified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- This routine returns the users raw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d solely  upon his level,  dis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cal and armor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unmodified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RealStrength 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alculate the users unmodifie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- This routine returns the users ra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d solely  upon his level,  dis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cal and weapon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unmodifie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SendMor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end a &lt;MORE&gt; prompt and wait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- Probably self explai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SendPres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end "Press any key ..." and wait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- Probably self explai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TakeHP 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Decrease users current HITPOINT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SUBTRACT from users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lue  taken  from the users 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ing.  Note that  if this  value 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users hitpoints have dropp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and thus  rendered  him DEA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this value after each call and, 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 returned  you  should tak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on. After all, HE IS DEA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not to  change *any* of the Control variables 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variables except as noted below, you may read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do  *not* change them as the results are uncertain at b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har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AS Cha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 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AS Control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*not* change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$, Key$, TorF$(), True, FGColor, BGColor,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Pos, HPos, MinH, MinV, MaxH, MaxV, SaveX,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(), Attribute, CursorOn, VideoSegment, Video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Address, BytesPerLine, Monochrome, CRT, ANSI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MusicLevel, LockTries, LockReTry, Warrior$, DirReturn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ior$       {Users ANSI coded name if LORD color codes were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Use this variable in all printed references to the 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*not* change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Handle    {STRING * 30}  '{Users handle in the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FName     {STRING * 30}  '{Users FIR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LName     {STRING * 30}  '{Users LA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TimeLeft  {INTEGER}      '{Time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ID        {INTEGER}      '{Users LORD ID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is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Fairy     {INTEGER}      '{User has fairy with him (Boole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.Handle     {STRING * 20} '{player handle in the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RealName   {STRING * 50} '{real name/or handle from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HitPoints  {INTEGER}     '{player hit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Bad        {INTEGER}     '{don't know - might not be used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Rate       {INTEGER}     '{again, couldn't find this one in the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HitMax     {INTEGER}     '{hit_point 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WeaponNum  {INTEGER}     '{weap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Weapon     {STRING * 20} '{name of weap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eenMaster {INTEGER}     '{5= seen master,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FightsLeft {INTEGER}     '{forest fights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HumanLeft  {INTEGER}     '{human fights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Gold       {LONG}        '{gold in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Bank       {LONG}        '{gold in b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Defense    {INTEGER}     '{total defense points/MAX=9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trength   {INTEGER}     '{total strength/MAX=9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Charm      {INTEGER}     '{good looking meter/MAX=32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eenDragon {INTEGER}     '{seen dragon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eenViolet {INTEGER}     '{seen violet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Level      {INTEGER}     '{level of p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Time       {INTEGER}     '{day # that player last played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Arm        {STRING * 20} '{armou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ArmNum     {INTEGER}     '{armour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Dead       {INTEGER}     '{player dead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Inn        {INTEGER}     '{player sleeping at inn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Gem        {INTEGER}     '{# of gems on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Experience {LONG}        '{exper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ex        {INTEGER}     '{gender, 5 if female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eenBard   {INTEGER}     '{seen bard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LastAlive  {INTEGER}     '{day # player w{last reincarnated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Lays       {INTEGER}     '{players lays s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Why        {INTEGER}     '{not used y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OnNow      {INTEGER}     '{is player o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Mtime      {INTEGER}     '{day on_now stat was last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TimeOn     {STRING * 5}  '{time player logged on in Hour:Minutes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Class      {INTEGER}     '{class, 1=, 2=, 3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Horse      {INTEGER}     '{*NEW*  If 1, player has a ho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Love       {STRING * 25} '{not used - may be used for inter-player marrages 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Married    {INTEGER}     '{who player is married to, should be -1 if not marr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Kids       {INTEGER}     '{# of ki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King       {INTEGER}     '{# of times player has won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killW     {INTEGER}     '{number of Death Knight skill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killM     {INTEGER}     '{number of Mystical Skills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killT     {INTEGER}     '{number of Thieving Skills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LevelW     {INTEGER}     '{number of Death Knight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LevelM     {INTEGER}     '{number of Mystical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LevelT     {INTEGER}     '{number of Thieving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InnRandom  {INTEGER}     '{not used y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MarriedTo  {INTEGER}     '{same as Married, I think - don't know why it'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V1         {LONG}        '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V2         {INTEGER}     '{# of player ki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V3         {INTEGER}     '{if 5, 'wierd' event in forest will hap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V4         {INTEGER}     '{has player done 'special' for that day?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V5         {INTEGER}     '{has player flirted with another player that day?  if so,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NewStat1   {INTEGER}     '{these 3 are unused right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NewStat2   {INTEGER}     '{Warning: Joseph's NPCLORD screws with all 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NewStat3   {INTEGER}     '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.DoorName   {STRING * 30  '{Name of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Version    {STRING * 10} '{Program Vers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*not* change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.BBSName    {STRING * 30} '{Name of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SFirstName {STRING * 15} '{SysOps Fir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SLastName  {STRING * 15} '{SysOps La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LoginName  {STRING * 50} '{Players StatusBa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LocalEXE   {INTEGER}     '{LOCAL Execution (BooLe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AnsiOn     {INTEGER}     '{Ansi selected by user (Boole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RIPOn      {INTEGER}     '{RIP terminal emulation used (Boole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Clean      {INTEGER}     '{Clean Mode (Boole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AnsiDEF    {INTEGER}     '{Default Ansi 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CommPort   {INTEGER}     '{CommPort to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CnctBaud   {LONG}        '{BaudRate at which user conn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DTERate    {LONG}        '{DTE locked ba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Fossil     {INTEGER}     '{FOSSIL used (Boole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IRQ        {INTEGER}     '{Non-Standard IRQ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HandShake  {INTEGER}     '{0=None/1=Xon-Xoff/2=RTS-CTS/3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FiveFlag   {INTEGER}     '{Flag set when User has less than 5 minutes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Node       {INTEGER}     '{Node number for this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LORDDir    {STRING * 30} '{LORD Main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SysDir     {STRING * 30} '{IGM Main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RegCode    {STRING * 30} '{IGM Registr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LORDInfo   {STRING * 30} '{LORD Node DATAFILE (INFO??.DA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LORDPlayer {STRING * 30} '{LORD Player DATA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DeBug      {INTEGER}     '{IGM debug mode (Boolea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likely  event that  you have  *any*  problems using  QWK-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all  or netmail our support BBS,  or leave an E-Mai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doNet DOORGAME  Development echo.  We at Ballistic Labs,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avor to provide  top quality doorware.  We believe  tha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the key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9-848-7962/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1:2285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285/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onda, Justin,  Mandy,  and Athena,  my family.  For their fa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ing.  Ada, my mother-in-law, for her lack of faith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s more to do with my stick-it-to-it-iveness than anyone.  J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aching me *not* to trust anyone.  KJ, for a Great idea! And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lping me keep my faith in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our fine group of Beta testers! Why not log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metime, you will be glad you di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su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25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Bob Rid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8-397-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evil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2-66/MSDOS 6.22/EMM386/Lantastic 6.0/LordNet/RA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150/Supra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308/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Robert 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5-437-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mogordo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2-66/MSDOS 6.22/QEMM 7.05/Lantastic 6.0/LordNet/RA2.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124/Zoom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git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28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Chris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9-266-5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kha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4-100/MSDOS 6.22/QEMM 7.05/DesqView 2.63/IGM eXpander 1.01/WildCat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150/USR Sportser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's Perpetual Play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308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Patrick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5-479-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loman AFB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SX-25/MSDOS 6.22/EMM386/LordNet/RA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153a/Supra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, express,  implied,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limited to  any  implied  warranty  of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 for a particular purpose. 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one involved with  the creation and/or 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be held liable for 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 damages resulting  from the use of 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 of this  program  constitutes your  agreement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and your release of the  author and assigns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30 aug 95/m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