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Mail to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K5HGL - Pinto Antonio  �  internet  pintoa@ingfi1.ing.unifi.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via L.Mazzanti,24      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50135 Firenze           �  packet    ik5hgl@ik5ckl or ik5hgl@iw5af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_LOG ovvero Quick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Pinto Antonio IK5H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enze    6/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programma � nato per un mio personale utilizzo, ma l'interes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uni amici mi ha convinto a farne una copia per la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il presente manuale inform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metto  che  il  programma  NON  vuole  essere  all'altezz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ro software  in circolazione ed uso, ma essere un'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mente  valida, anche se di  inferiori  caratterist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 speciale ringraziamento all'amico ** Massimo Testa IK5SEZ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e cacciatore di 'bachi' , il quale a reso possibile a t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versioni di funzionare nel migliore dei m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le versioni dalla 1.00 alla 2.00, sono state fatte migliori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zioni di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se pi� efficenti le routine per la gestione della porta se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riguardo consiglio di leggere la sezione relativa alla s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� 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asmissione di messaggi gi� preparati ne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0.TXT MSG1.TXT MSG.... fino a 9, con la pressione de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0 fino ad ALT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asmissione file ascii in modo terminale  tasto ALT+T specifi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tercettazione del Time_out durante la trasmissione sulla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e, e di altre anomalie sul trasferimento 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gistrazione su file dei dati ricevuti dalla seriale in modo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 o overwrite)  con tasto ALT+R  (attivo anche in modo LOG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la chiusura de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sa pi� efficiente la routine di ricerca paesi lavorati, i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i dati alla ricerca del paese � cambiato: Viene scritto il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Collegamenti e il numero di Conferme fatti e ricevute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ese ricercato ed il numero totale dei paesi colleg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ornato i file GEN_WORK.EXE e 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unto un piccolo file batch, RIGENERA.BAT, il quale per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usare in sequenza con un solo comando i files Make e Gen_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tassi : RIGENERA nome_del_file_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unto il tasto funzione F12, permette di fare la stamp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epilogo prefissi lavorati e confermati in ordine alfabe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he se il programma informa sempre se il paese � stato lav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o, ho pensato utile questa funzione per avere sottoma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a anche per futuri control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ornato il modo TERMINALE con varie modifiche ed aggiu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ttivato un piccolo word processing in modo termin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nte la scrittura non vengono spezzate le parol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ggiungimento dell'ultima colonna (solo in Pa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elecomandabile il cambio di modo operativo del tnc 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, con i tasti Ctrl + F1..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ossibilit� di cambiare shift , velocit� , inverti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nale del tnc, passare in Trasmissione e Rice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are in modo comandi ed in (Change 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lla trasmissione dei Messaggi MSG_..TXT, possibilit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ire in modo automatico il NOMINATIVO del corrispond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lla trasmissione dei Messaggi MSG_..TXT, possibilit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vere un messaggio MANUALMENTE , in punti PREDEFI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l'utente, per poi riprendere la trasmissione automatica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unta la possibilit� di attivare o disattivare i su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lancio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unto il comando per andare in una shell di DOS ( ALT +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liminato l'inconveniente, quando si cambiava 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na shell DOS di Qlog( all'uscita dalla shell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riusciva a trovare i files di da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ggiunto la possibilit� di variare le dimensioni delle fin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i tasti Ctrl + ## , in mod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 Packet ora si pu� cambiare canale (Stream)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e dei tasti CTRL + # # freccia sinistra o destra,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il comando viene digitato per esteso , il programma interc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cambiamento (in modo che il display dati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ponda a verit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B. Vedere pi� avanti la definizione dei can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ambiato il modo di presentare i dati del terminale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sono in contemporanea i dati del paese in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gni volta che avviene una variazione sui dati termin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are per n secondi lo schermo dei dati aggiornati per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apparire i dati del pa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tempo � definibile dall'utente in millisecondi in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ossibilit� di definere i colori dei dati terminale diffe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 dati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liminato l'inconveniente, quando si cambiav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na shell DOS di Qlog. (all'uscita dalla shell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riusciva a trovare i files di d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ll'inserimento del call, se viene trovato un qso dopp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gono ora copiati auomaticamente i dati del camp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del campo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l tasto HOME ha cambiato fun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passa alternativamente dal modo comandi al modo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ggiunto il segnale che indica se si � in command od in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liminato l'inconveniente del passaggio in packet alla 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tasto Home, da un modo N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liminato piccolo inconveniente durante la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rretto errore durante la revisione del buffer di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ltre migli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6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liminato bug NON presente nelle precedenti vers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manifesta durante l'inserimento dei dati in modo NON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la data del qso nuovo � antecedente alla data dell'ultimo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 modo NON automatico ora vengono ripetuti alcun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'ultimo qso inserito (l'orologio ovviamente � in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 modo Terminale, Attivata la ricezione durante la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eso invisibile il cursore nella finestra di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umentate le righe per la finestra di trasmissione, configur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1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ossibilit� di revisionare le linee trasmesse, fino ad un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ambiata l'uscita dal programma, da ESC in ALT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ambiato il formato del file ASCII creato da Qlog, or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o � compatibile al formattato del DbaseIII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ne sempre riletto automaticamente dal programma di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iuniti i files di utilit� in un solo programma chiamato 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uando viene usata la funzione Append (ALT+A), ora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giornato anche il file dei paesi lavorati Work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ifatta la funzione di riepilogo (F12), f� la lista complet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esi e a richiesta salva su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NFIG 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NVER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TIL    .EXE &lt;&lt;-- nuovo file da aggiung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questa versione ***** CANCELLARE ! i files :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GEN_WORK.EX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CONVERTE.EX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TEST_PAE.EX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MAKE    .EXE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uesta versione implementa degli accorgimenti al fine di raggiu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maggior sicurezza per l'integrit� dei file 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computer pu� essere spento anche se Qlog � ancora in esecuzi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nte il normale funzionamento l'utente pu� controllare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file di dati � vulnerabile o n� dal cambio di dimension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i file di dati sono chiusi , quindi protetti, il cursore 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i norm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i file di dati sono aperti per qualche opera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ttura, il cursore appare pi� grande, in quest'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o i file sono vulnerabili , perci� occhio ai black-ou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rattutto a non spengere il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la maggior parte del tempo i file di dati sono al sicu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apertura avviene solo per pochi istanti, e solo in casi partic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qualche seco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unto l'opzione di Autobackup del file dati con temporizzazion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ivazione definibile dall'utente sia alla partenza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 durante l'u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ltre al file di backup (.BCK) rimane anche una copi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ensione .OLD contenente i dati del precedent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stinazione del file di backup definita da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ariato dei controlli nel modo di inserimento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alcolo qrb e azimut dalle coordinate del file dei paes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o modo l'azimut ed il qrb sono reali anche se non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tto il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TIL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NFIG 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_COUN.DAT  &lt;-- sono stati cancellati i dati dell' Azi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grazie agli ami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2ORH  Moshe C.S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6IRF  Patrick Dest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i tests preliminari effettuati su questa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o errore, al cambio di data di un qso gi�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istente solo nella versione 3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tteristiche principal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ero di qso limitato solo dallo spazio disponibile sul 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di dati anti black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ckup dei dati, con archiviazione di un solo file (ri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dice e paesi lavorati con programma di servizio 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backup dei 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 Terminale integr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� di lavoro in HF e VHF(Packet) con tnc o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onnessione e varie utility per l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Trasmissione e ricezione file ascii, Trasmissione messaggi 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a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 connessi con un packet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 spot DX, possibilit� di riconoscimento automatico del pa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dati relativi ( lavorato non lavorato, confermato, 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ione con display dei qso gi� fatti con la medesima stazi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ttura nel campo call del nominativo dx e della 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mente, orologio ora locale del paese trovato in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smissione della password con algoritmo 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erimento dei dati in semiautomatico, con 2 orologi (inizio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qso e data) in funzione fino al passaggio de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ello di inizio qso si blocca appena scritto il primo caratte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colo Qrb, Azimut dalle coordinate scritte nel file dei paes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olo pi� preciso quando viene scritto i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conoscimento dei dati paese etc. anche in modo man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dei paesi (prefissi) , accessibile all'utente con un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per l'aggiornamento o la corre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zione di altri files pa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zione da parte dell'utente, di tutti i parametri in uso da Q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dinamento per DATA immmedi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ssuna perdita di tempo nell'apertura di icone e finestre, o ris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, per entrare in modo edit , in modo inserimento , cancellar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ntrare in modo term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entazione dei dati come nel conosciuto quaderno di st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ggiornamento automatico su disco ad una qualsiasi  va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a  su  un qso.( per attivarla basta spostarsi di rig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 CR, freccia Su,Giu,PgDn,PgUp,ctrl+freccia-Su-G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 appena viene scritto un carattere nel campo Info, il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  autoespande  fino a 40 caratteri.Tale campo  si  richi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mendo   un  CR,   uno  dei  tasti  di   spostamento  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trl+frecce) o freccie Su,Giu,PgUp, 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 campo  si  pu� aprire e richiudere  anche  stando  in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siasi  altra   posizione  premendo il tasto  Insert  ,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mporaneamnte,  all'apertura  il  cursore   si   posiz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'in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tampa del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iepilogo paesi lavorati, confermati e 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tampa etichette QSL con formato etichette configura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nzione Append per aggiungere dati di altri file generati da Q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pia dei dati su file ascii in formato DbaseIII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alto  dei  campi con i tasti di  Tabulazione  e  Control+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cce sinistra o de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ilit� di cambiare le dimensioni della schermata Log 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lla del Terminale anche durante l'esecuzione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seguito le spiegazioni sul funzionamento completo del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mandare in esecuzione Q_LOG si possono seguire 2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QLOG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QLOG nome_archivio[.est]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oppure un file batch (Es.: log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l primo modo verr� usato l'archivio di default e cio� Q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l secondo modo verr� usato l'archivio specificato dall'ut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LA PRIMA VOLTA RICORDARSI DI CANCELLARE I FILES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WORKED.DAT  HF.DAT HF.INF HF.NDX (sono i files di esempio)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^^^^^^  ^^^^^^ ^^^^^^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 partenza il programma cerca un file di nome CONFIG.LOG ,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e deve esistere ed essere in buona sa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questo  file  vengono specificate  le  personalizzazioni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ente vuole 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tre al suo Nominativo, Locator e Nome  del file dei Pa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 specifi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colori delle varie sch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l tipo  di etichette per le qsl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li spostamenti per la stampa delle etic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l numero di righe per pagina alla stampa del lo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righe di salto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foglio in uso � lungo 72 linee e si vuole 66 linee di stam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ra bisogna mettere 3 linee vuote in testa e 3 in coda, risulta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&lt;--- righe di stampa log (compresa l'intestazione e pi� pag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&lt;--- righe di salto pagin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a differenza tra l'ora locale (quella memorizzata nel PC) e l'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nee riservate alla finestra per il collegamento via se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valore pu� essere tra un minimo di 2 ed un massimo di 15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i limiti non sono rispettati il programma attua un auto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i per il collegamento RS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 scelte per l'algoritmo MD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ultime linee prima della riga di fine dati,nel file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presentano la password per l'algoritmo MD2, il primo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bligatrio) � riservato ad un commento mnem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ZA NESSUNA RELAZIONE FUNZIONALE, il secondo rappres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assword sc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gni password viene trasmessa attivando i tasti ALT+F1 ...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pettivamente secondo l'ordine di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ma riga ALT+F1 seconda riga ALT+F2 etc..) fino ad un massimo di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lasciare almeno uno spazio bianco tra il commento e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unque  niente  paura..il  file � gi� preconfezionato,  ed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 � facilitata dalle righe di commento che ho inse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seguito, se � stato attivato l'uso della seriale, viene letto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START.TNC (Opzionale), nel quale l'utente deve scrivere riga per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mandi da inviare al tnc al momento della part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Di conseguenza all'uscita del programma e alle condizioni di cui sop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ne letto il file STOP.TNC, contenente i comandi da inviare a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 chiusura della seria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o di assenza dei files START.TNC e STOP.TNC il programma av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un suono che non sono stati trasmessi comandi al vostro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  volta  letto config.log e start.tnc(opzionale),viene let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ei  paesi  per creare un indice in memoria ed effettu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erca piu rapida, se questo file non viene trovato, farete a 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a ricerca dei paes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lo stesso modo , ma dipendente dal file dei paesi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ei paesi lavorati (lo crea QLOG),il quale viene usat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esiste o gli viene detto di cre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o quest'ultima lettura , arriva la schermata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l primo rigo ci sono scritti i seguenti d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e del file dei paesi in uso numero del qso dove si trova il curs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  totale di qso in  archivio, numero dei qso cancell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ologio con orario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mpre nel primo rigo,ma solo quando � stata effettuta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paese: il numero dei paesi collegati, numero dei prefi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ia(letti dal file dei paesi), l'informazione se i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stiamo collegando � stato gi� lavorato o meno e se � confe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ed infine il numero dei paesi in memoria (letti dal file dei pae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cio notare che QLOG pu� tenere in memoria fino a 3000 prefi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 non far confusione con il numero dei paesi) e 3000 pa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l secondo e terzo rigo vengono visualizzati i dati del 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 stiamo  collegando, con tutte le informazioni  alle  q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amo avvezzi, in pi� l'orologio con l'ora locale del paese,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inseriamo i dati relativi al locator, un rapido calcolo 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 maggior precisione sulla longitudine latitudine e q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 abbiamo aperto la finestra per la linea seriale, 1 rig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ervato per digitare i comandi quando siamo in modo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nello spazio dedicato ai dati del paese, vengono descri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 operativi (vengono sostituiti dai dati del pa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'occorenz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i righi successivi vengono visualizzati i dati dell'archi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ll'ultimo   rigo  una  legenda  dei   tasti   funzione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'occorrenza alcuni messaggi (errori o di avvertimen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 istruzioni di stampa sono per stampanti ad 80 col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cordarsi di impostare il set di caratteri est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'op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'inizio il cursore si trova nel nuovo qso da inserire, ed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o, perci� alla posizione del campo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vendo un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 primo orologio e la data si blocc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a il cursore avanza nel campo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viene la ricerca del nominativo dopp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ricerca del paese di apparte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ricerca se il paese � stato lavorato 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 viene trovato un doppione appaiono le informazioni relativ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amenti precedenti, lo stato delle conferme o meno delle qsl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copiati i campi INFO e LOCATOR nel nuovo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l display ci sono un massimo di 2 qso, in caso fossero di pi�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tto il numero totale dei collegamenti fatti , il primo qso e l'ulti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ovato il paese di appartenenza, vengono visualizzati 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i nel file dei paesi e un orologio con l'ora locale del pa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iene segnalato lo stato dei collegamenti con il seguente cod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VORATO = � stato collegato ma non confermato da nessuna cart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LAVORATO = � un nuovo paese che non avete mai col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MATO = avete ricevuto cartolina di confe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 volta inseriti i restanti dati e superato con il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rologio di fine collegam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'ultimo si bl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 campo QSL v� inserita la lettera rispettando il codice spiegat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nte la fase di inserimento dati del qso, se il cursor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stato di riga, avverr� la registrazione del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invece viene premuto il tasto F9, un reset sotfware ripor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ituazione di inizio inserim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o una parentesi per quello che riguarda i prefis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 file dei paesi (file ASCII) c'� il prefisso principale e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ti alla riga successiva, ebbene, anche se il nominativo f�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a riga aggiunta il nome del paese collegato viene memor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il suo prefisso principale. Basta che solo uno dei nominativi 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mato la qsl_card, che il paese � confer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se di INSERIMENTO i codici 'C' ed 'R' del campo qsl,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ttati e cambiati automaticamente in uno spazio bianco, ques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incorrere nell'errore di confermare un paese per sbaglio.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zione si pu� fare solo in modo edit, ed il paese sar� confer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nte l'inserimento dei dati, appena scritto il Locatore WW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rapido calcolo ci dar� il qrb e l'azimut pi� prec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.B. per l'azimut vengono dati 2 valori , il primo � il percors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ve, mentre il secondo � quello pi� lun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calcolo meno preciso viene effettuato leggendo le coordinate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 file dei paesi, quando viene scritto il nominativo della st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ti al campo QSL,  da notare che accetta un solo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o perch� ho codificato l'informazione nel seguente m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qsl da spedire (effetto sulla stampa etich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qsl confermata (spedita e ricevuta, mutato da "stampa etich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 R in C, ha effetto sul file paesi conferma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qsl ricevuta (ha effetto sul file paesi conferma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paese gi� lavorato (nessun effet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qsl spedita (mutato da "stampa etichette" da Q in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 codifica di cui sopra al momento della stampa delle etich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 il seguente effe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il programma trova una Q nel campo qsl stamper� l'etichet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ier� automaticamente questa lettera nella lettera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il programma trova una R nel campo qsl stamper� l'etichet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ier� automaticamente questa lettera nella letter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lettere C S e W non hanno effetto per la stam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nte la fase di stampa etichette, alla richiesta data, basta ins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 data antecedente all'ultima stampa effettuata, senza preoccup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avere dei doppioni, perch� con questo sistema non ci sar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ata serve solo al programma per sapere fino a dove deve contro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file dei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Mettere sulla stampante il SET di caratteri ESTESO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S_232 =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zione ! il cavo di collegamento della porta seriale, deve 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te le connessioni necessarie per un controllo di fl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ndshake)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zialmente il collegamento RS232, aveva come scopo principale,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monitorare un Packet_Cluster per le notizie DX, ma con l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he assomiglia sempre di pi� ad un terminale adatto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o in HF , specialmente se si adopera un modem Kantronic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a non � pubblicit� , � solo che io ho un Kam ed ho scrit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indirizzato al suo modo di oper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o che Qlog � impostato sulla caratteristica "tutto su una scherma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� facile far funzionare un terminale con pi� finestre per monit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o packet , un log e nello stesso tempo fare qso in HF, perci�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lto la strada di una sola schermata, anche perch� vi voglio v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 qso Es. in rtty, scrivere i dati sul Log, leggere i dati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il traffico packet, roba da mal di testa hi 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finitiva: una cosa alla vo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 volta connessi al packet_Cluster, attivando ALT + C  av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riconoscimento automatico del paese alla notizia DX del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attivare il call inserito dal cluster, basta spostare il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tre il primo carattere del call, a questo punto � gi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a anche per essere inserito nei files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empio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siete connessi col Cluster e vedete una stazione interes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tty Pactor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 avete attiva la funzione alt+c, il call sar� gi� stato scri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i� per dare inizio al qso, spostare il cursore ALMENO al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attere del CALL, o meglio al campo successivo. Cos� fa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call � in memoria per essere trasmesso dai files messa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l'orologio inizio qso si fe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are in modo terminal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mbiare il modo sul TNC con crtl+ 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questo punto noterete che la funzione alt+c viene disattiv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ziare il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 qui in poi si pu� passare alternativamente con F2 d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Terminale e viceversa per inserire gli ulterior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ine non dimenticarsi di dare esecuzione all'inserimento pas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 riga successiva con un CR o freccia gi�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empio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te connessi con il Cluster funzione alt+c attiva,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n modo non digit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ndo la stazione visualizzata nel call vi interessa, spostars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cursore come accennato in precedenza e procedere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Il tasto funzione F9 � molto utile per 'pulire i campi' e tor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 inserire un nuovo Call. Se per� la funzione Alt+C �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ser� lei a pulire i campi e riscrevere i nuovi dati, NON av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o solo se stiamo inserendo un call manualmente,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one visualizzer� solo i dati del paese (in Alto)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pot 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� utile anche per 'pulire i dati paese' visualizzati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lla funzione 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pu� accedere ai bbs che richiedono la password con algoritmo M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ggi istruzioni precedenti o quelle dentro il file config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vit� anche in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si pu� vedere dalla schermata relativa al terminale, si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ire al TNC o MODEM i comandi che servono per camb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o di trasmi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odi di trasmissione contemplati, sono quelli attualmente in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 TNC tipo KAMPlus della Kantronics (c), premendo i tast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� il tasto Funzione, si pu� cambiare velocemente modo, com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i tasti INS DEL END HOME si pu� inviare i comandi relativi al P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a vieta per� di usare gli stessi tasti per comandare ALTRI TI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TNC o Modem, infatti basta configurare il file CONFIG.LOG,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zione riguardante la sintassi dei comand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nte le operazioni in HF, si pu� avere l'esigenza (come sp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ade)  di usare dei files messaggio preconfezion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MSG_.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 ho preparati proprio per questo scopo, hanno per� una caratterist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possono inserire dei caratteri di controllo che permett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- di INSERIRE IL NOMINATIVO DEL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far scrivere il nominativo del corrispondente, prepar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essaggio mettendo il carattere ----&gt; # &lt;---- codice ASCII 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la posizione voluta per il CALL, (il carattere # si pu� 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ve e quante volte si vuole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esto punto viene da chiedersi, ma il Call del corrispondent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cio ad inserirlo ?....semplice....appena avuta la risposta ad un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ando vi pare a voi, basta andare in modo LOG (F2), inserire il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r� trovato il paese, ritornare in modo Terminale (F2), a questo p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call � gi� in memoria per essere utilizzato dai files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rdarsi a fine qso di tornare in modo Log per termin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zione del colleg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- di FERMARE TEMPORANEAMENTE LA TRASMISSIONE DEL FILE per poter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 testo AGGIUNTIVO, per poi riprendere la trasmiss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fermare la trasmissione del file messaggio e poter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testo per poi riprendere la trasmissione, inserire nel punto v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l'interruzione il carattere ---&gt; # &lt;---- codice ASCII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 carattere # si pu� mettere dove e quante volte si vuole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nte una trasmissione di un file Messaggio dove c'� il caratter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a il programma arriva al punto di 'fermata', far�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lla linea comandi , il carattere --&gt; * &lt;-- lampeggiante,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her� che � in attesa delle vostre gentili mani per dig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c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 ogni SPAZIO battuto verr� inviata la parola, ad un RETURN batt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programma invier� i restanti caratteri e riprender� la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 del file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ordarsi che il carattere return non viene trasmesso , ma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zato solo per comandare il proseguimento della trasmiss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perci� se volete inserire un ritorno carrello , fatelo 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gio dopo il caratter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io del modo O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gi� accennato per cambiare il modo operativo si pu� us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zione di tasti Ctrl + F1...F11. Questa procedura com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nvio al modem di una serie di comandi, e precisa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ritorno al modo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invio shift e velocit� di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cambio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la sintassi vengono usati i comandi definiti dall' ute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LOG, fatta eccezione per il cambio di shift e veloc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do viene inviato il comando, se il modo scelto preve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� di inserire un CALL di stazione da chiamare,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scriver� il prompt 'CALL-&gt;', e rester� in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un vostro inserimento. In caso non si voglia chiamare ness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restare in stand_by, basta premer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rogramma � anche in grado di intercettare un cambio di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ttuato manualmente (senza i tasti funzione), ma pot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adere che in alcuni casi (dove non � previsto il ritorn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o comandi per cambiare modo), non si accorga del cambi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est'ultima ipotesi basta attivare un Ctrl+F1...11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riportare il display rispondente alla ver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tti i modi operativi , all'infuori del Packet, avver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missione della parola appena battuto uno spazio, i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� trasmessi cambieranno di co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cambio di modo non Packet, verr� disattivata la funzione ALT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 atti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tasti per il cambiamento dello shift e della velocit�,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ili da parte dell'utente, in quanto il Kam ha un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tassi di incremento particolare, per gli utenti con altri ti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tnc possono provare lo stesso ad usare questi coman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io canale o Stream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do il terminale � in packet, viene segnalato anche quale c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amo adoperando ( da non far confusione con la por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cambiare canale basta usare i tasti control + frecce sini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stra. Il numero dei canali disponibili viene definito da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tnc (fino a 26), ma QLOG d� la possibilit� di usarne sol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e perch� a me bastano o n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i� sar� utile da parte dell'utente definire anche sul suo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numero simile di canali in uso, ed anche nel file CONFI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a vieta che questo numero sia minore di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per caso viene digitato manualmente il cambio del canale,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tta il comando ed aggiorna il display (questo pe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pondere a verit� quello che c'� scrit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pre nel file di configurazione bisogna specificare il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lto per il cambio del canale sul proprio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� buona norma mettere i parametri del tnc STREAMCA e STREA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 quelli che corrispondono alla stessa funzione sul vostro),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poterci capire qualcosa quando siamo in multiconnessione (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ro STREAMCA se ne pu� fare anche a meno, ma come diceva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no, 'pi� ce n'� meglio �' (c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Quando un canale � connesso, appare il segnale sotto l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acket' (CONN), al cambio canale avviene un reset e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 il test per vedere se c'� una connessione anche sul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le. Se per caso ci fosse una connessione, e NON ve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onosciuta (segnalata) da Qlog, provare ad aumentare i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ritardo specificato in CONFI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o di problemi prego di avvisarmi t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invece le connessioni non vengono MAI riconosciute, do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ttuare il collegamento Hardware, completo, porta rs232 #-#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_TX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pu� trasmettere in 2 modi diversi i files ascii e ricevere s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lo che passa dalla seriale vedi Alt+T, Alt+R, Alt+0...Alt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 Durante la trasmissione il tasto ESC � SEMPRE ATTIVO pe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ale interruzione della trasmissione 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per ragioni di trafffico il tnc od il modem (rtty) non ri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smettere i dati , si riempiranno i buffers di ricezione di quest'ulti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eriale del PC avr� la trasmisione bloccata dai segnali di 'handsh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il computer rimarr� in attesa; un beep segnaler� il passare del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nte la trasmissione , Qlog ha u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tesa) di ci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0 secondi per 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"      per 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 "      per lo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 "      per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"      per i files start e stop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"      per il cambio m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 confondersi con il tempo di accettazione del pacchetto da par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zione connessa, a quello ci pensa il tnc. E' il tempo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sso al trasferimento dati tra Computer e Tn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quinto beep il programma interromper� la trasmissione con un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err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mendo Esc al messaggio si rinuncia alla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 un altro tasto si riprova la trasmissione (� bene prima contro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e il collegamento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per qualche ragione a qualcuno, questo tempo sembra corto oppure tr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go me lo segnali per una eventuale vari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di rice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do siamo in modo terminale, oltre che dare i comandi al TNC, pos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aminare il Buffer di ricezione (circa 40000 caratteri) verso l'al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o il basso, con i tasti PageUp e Pag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attivare questa funzione premere il tasto Pag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Disattivare la funzione di revisione del buffer di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re ESC oppure F2, in quest'ultimo caso si esce anche da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derazioni sul file d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file dati pricipale, � del tipo a doppia lista concatenata,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te una lettura nei due sensi ed un ordinamento dei dati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or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ati sono protetti dai black-out, non ci sono perdi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zioni se il PC viene spento con Qlog in esec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ati sono vulnerabili solo quando il cursore appare di dim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� grandi, significa che i file sono aperti per ope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scrittura-lettura (questo avviene per pochi istan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backup dei dati pu� essere fatto in automatico o manuale, e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re scelto fin dalla partenza del programma sia il modo 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zione de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les generati dal backup hanno estensione BCK ed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.BCK contiene i dati aggiornati, e perci� uguale al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.OLD contiene i dati aggiornati al precedent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i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ati (qso) vengono ordinati per DATA, se inserendo un qso c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nte agli ultimi qso in display e il record vi sparisce d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rmo, non vi preoccupate, il programma lo ha posizionato al 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usto anche nel display, perci� andatevelo a cerc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momento della cancellazione di un qso, vi verr� fatto notare in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o schermo che viene incrementato il numero di qso cancellati,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 diminuir� via via che si effettuano degli inserimenti, i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o modo sar� sempre compattato al massimo senza sprechi di spa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per caso vengono fatte molte cancellazione ed inserimenti, 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re ad una ottimizzazione della velocit� di lettura, vi con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tture un backup del file,  mandare in esecuzione MAKE con il file .b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esto modo vengono eliminati i record ancor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empire ed ordinati fisicamente.(il file a doppia lista concate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te una lettura ordinata nei due sensi con l'accesso casua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anche se quest'ultimi non sono ordinati fisicamente sec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lgoritmo scel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 FILE DI UTILITA'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 UTIL.EX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lancio di questo programma si possono eseguire trami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zioni di rigenerazione dei files Indice, del file Work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del file di Dati; test sul file ascii dei paesi, e con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file ASCII a file BINARIO per i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generazione files indice 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il solo file di dati principale si posso riecreare i file info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e per il programma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i� per la riserva basta archiviare un file solo, al momen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utilizzo scegliere questa op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Se viene specificata un'estensione diversa da .DAT (es: .B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file con estensione .DAT verr� eliminato e rigenerato, c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che i vecchi .NDX e 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generazione del file dei paesi lavorati dal file dati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re questa opzione in caso siano state fatte modifiche sul fi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esi oppure se abbiamo recuperato un file di riserva NON aggiorn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ire i dati da formato ASCII al formato binario di Q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onversione da ASCII a Binario in formato Qlog av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mente se il file ha i campi in formato DBASE (format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con l'ordine come di segui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","ora","freq","modo","pwr","call","rst-tr","loc","info","ora","qs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mpi possono essere anche pi� lunghi di quelli accettati da Q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invece il file non risponde alle caratteristiche descritte prima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si ha voglia di modificare o spostare con un editor i cam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gna configurare il file CONVERTE.CFG, nel quale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 in quale colonna iniziano e finiscono i singoli ca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uire le indicazioni scritte in Conver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tica � possibile convertire qualsiasi formato ASCII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izzare la scelta dei campi che interess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ordo che per l'utilizzo, di un file convertito in binario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possono usare 2 mo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n il file Util rigenerare i files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 il file dei paesi lavo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ppendere i dati al file in uso con l'opzione ALT+A di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e e paesi lavorati, verranno aggiornati automa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sul file ascii dei pa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 per controllare a vista, il corretto inserimento dei dati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cii dei pa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ge i dati e ne f� il display a p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tente potr� cotrollare sulla sua lista l'esattezza delle 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rrore pi� comune � quello di lasciare degli spazi nel nome del pa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'altro controllo pu� essere fatto , con l'esatto numero di paes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ssi letti, numeri visualizzati al momento della ricerca del pa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non torna con la vostra lista , allora certament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� un errore di inserimento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parole sui files dei pa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verete nel pacchetto software anche un file contenente i dat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esi dxcc, io mi servo di questo, ma l'utente pu� creare un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ei paesi, e pu� modificarlo per i continui aggiorn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 un editor di testi , facendo attenzion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n levare le due linee in testa ai 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sciare come ultima linea una serie di caratteri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ZA interporre tra essa e l'ultimo dato alcuna linea vu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sciare almeno uno spazio bianco tra un campo e l'al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'interno di un singolo campo (es. nome del pa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i devono essere spazi bia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a il carattere '_' per unire le pa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 in un campo non abbiamo nessun dato da inserire, mettere almen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e (es.'-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 il paese ha altri prefissi oltre a quello nel primo cam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vere un '+' attacato all'ultimo dato dell'ultimo campo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ttere in nuova linea gli altri prefissi uniti dal carattere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tte le linee possono essere lunghe fino 150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N mettere doppioni dei prefissi, esempio: se ad un paes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giunto il rigo successivo  dei prefissi , e vogliamo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 di questi per citare una regione particolare od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o (vedi USA), levare quest'ultimo dal rigo aggiunto ed us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prefisso principale per la regione o lo stato che rappres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 notare che alcuni prefissi hanno fra i loro caratteri il segno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. FO_C : questo significa che quando QLOG effettuer�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posto della linea 'under_score' si aspetta di trovare un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 o carattere, in pratica questo segno funge da carattere jo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 ricerca viene effettutata facendo un controllo 'rigido' su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sso, non avviene accettando il paese che ha pi� caratter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bra complicato, ma appena richiamerete il file in u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apprendimento di queste regole sar� intui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nco completo dei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richiama l'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entra in modo Terminale per colloquiare via RS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ne disattivata la funzione ALT+C (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Chiede un nominativo e ne effettua la ricerca,  una 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vato,   premendo  nuovamente  f3  continua  la   ricer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'altro tasto si va in mod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Va al numero di qso specifi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attiva e disattiva la linea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Effettua la stampa delle etichette per le q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Stampa il libro di st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- Commuta da modo semiautomatico a modo manuale e vice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Reset dei dati inseriti, � molto utile quando siamo in attesa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gamento, e vogliamo sapere se il nominativo ascol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inter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ta inserire il nominativo , avviene la ricerca del Paese 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ppione, attiviamo F9 e torniamo al modo iniziale con i c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iti, gli orologi e la data at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unziona anche per il modo CLUSTER, EDIT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- attiva e disattiva la stam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crive quello che compare sulla RS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- Ricerca del paese e calcolo del Qrb in mod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iepilogo in ordine alfabetico dei PREFISSI lavorati, conferma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� non lavorati - su stampante e su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iepilogo in ordine alfabetico dei PAESI lavorati, conferma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lavorati - su stampante e su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+ A - (append) Preleva i dati  da  un'altro  file   e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isce  in quello in uso, seguendo l'ordinamento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 Se  ci  sono molti qso con  date  antecedenti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lle dei qso del file in uso, pu� essere che ci vo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che secondo per portare a termine  l'ope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+ B - (backup) Effettua copia di riserva del file  in  u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mente  viene messa l'estensione .BCK,  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r   utilizzare  tale  versione,  bisogna  usar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UTIL (opzione 1). In questo modo 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 i files indice(.ndx) ed info(.inf) di cui a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_LOG.L'opzione 1 di UTIL utilizza un qualsiasi file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to con Q_LOG, anche se non ha l'estensione BCK,serv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 abilitarne la lettura. (Questa procedura l'ho sc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meglio archiviare i dati, si utilizza un sol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archivi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ne salvato anche un file con estensione .OLD contenen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i del precedent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backup automatico pu� essere attivato sia alla partenz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og che durante il suo funzionamento. I tempi di inter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 un salvataggio e l'altro devono essere defini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do il backup automatico � in standby per la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zione, il nome del file dati lampeg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+ C - (Cluster) Effettua la ricerca del paese e di un eventual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ppione, leggendo il call proveniente da una notizia DX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 al quale ovviamente dovremo essere colleg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o venga trovato il paese e siamo in modo INSERIM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ure eravamo in modo inserimento e siamo passati a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E, il CALL, la frequenza,il modo,la potenza ver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tti nel nuovo rigo del LOG. (vedere tasto di utilit� F9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 siamo in mod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ure siamo in modo TERMINALE proveniente dall'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ure siamo in modo INSERIMENTO ma il cursore si trova al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a posizione del secondo carattere del campo CALL (an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CALL NON verr� sovrascritto nel LOG, nemmeno la nuova 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modo e la potenza , NON verranno cercati i qso dopp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+C viene disattivato al cambio di modo operativo n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+ D - (delete) Cancella il qso puntato dal cursore (chiede confer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+ G - Attiva e disattiva il Gong (Bell), via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+ I - in modo terminale inverte i segn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+ L - (load) Apre ed usa un'altro file dati, chiudendo il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+ S - (save) Salva il file di dati in uso in un file forma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ile DbaseIII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+ F1...F10 - Trasmette la password con l'algoritmo MD2, f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 un massimo di 10 passwords, quando siamo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e (metodo simile al famoso programma terminale T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+ 0....9   - Trasmette i files messaggio gi� prep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me files MSG_0.TXT fino a MSG_9.TXT (modo Termi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dere pi� avanti le note sui Caratterr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+ T - Trasmette file ascii (solo in modo Termin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+ R - Apre e chiude un file ascii per registrare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 si riceve dalla se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'apertura del file avviene solo in modo Terminale, m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chiusura pu� essere effettuata anche in mod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+ X - Si v� in DOS, non vi dico nulla perch� lo dov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oscere ....o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iente paura per l'integrit� dei dati, i files intere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gono temporaneamente chiu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+ Q - (QUIT) Uscita dal programma (chiede confer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- in modo Termin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pulisce la line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interrompe eventuale trasmissione di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esce dal modo revisione buffer di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 modo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annulla alla richiesta di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+ F1...F11 - Cambio del Modo operativo ( in modo TERMINA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Frecce_SU_GIU  - In modo terminale permette la revisione de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+ ## Frecce_SU_GIU  - Cambio Dimensioni finestre (in modo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ambio della velocit� (in modo Termin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+ # #   - Cambio canale in Packet, (quando sei in multi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tile mettere i comandi Streamev e Streamca su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+ Freccia_Destra - Cambio Shift (in modo Terminale non P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�- In modo Terminale porta il PTT s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 In modo Log, apre e chiude il camp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 apre anche automaticamente digitando all'inter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�- In modo terminale porta il PTT su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�- In modo Terminale equivale ad un Change_Over, ovvero , fin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i trasmettere quello che c'� nel Buffer e poi pass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icezione (PT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 In modo Log, v� all'ultimo Qso per l'inseri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�- In modo Terminale passa il controllo del TNC in modo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el caso dei tnc KAM la sintassi per passare in modo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equivale a tornare in modo Packet, questo tasto funzion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per il modo Packet in quanto se premuto per sbaglio duran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qso in amtor pactor gtor etc. verrebbe interrotto il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mentre se usiamo un modem o tnc che ha due sintassi distin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passare in modo comandi e in modo Packet (in pratica per i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sono 2 modi distinti) il tasto si attiva automaticamen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utti i modi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- In modo Log , v� al primo 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_PgDW�- in modo terminale , revisione Buffer di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- in modo Log, revisione per pa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_Space�- cancella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ecessari al funzionamento di Q_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TIL.EXE      fil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NVERTE.CFG  file configurazione per la conversione asci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[ LEGGIMI!.DOC ]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[ file dei paesi ]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[ WORKED.DAT ] file indice dei paesi lavo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[ START.TNC ] file (opzionale) comandi da inviare al tnc all' a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[ STOP.TNC ] file (opzionale)  comandi da inviare al tnc alla chiu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SG_0.TXT fino a MSG_9.TXT] files opzionali servono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smissione di messaggi (tipo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 alcune versioni, troverete anche 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F.dat HF.ndx HF.inf e WORK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o alcuni qso di prova, potete prendere familiarit� nell'us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, e poi distrugge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rogramma gira attualmente su macch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odore pcIII 286 1Mb ram (la 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486 4M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ordarsi di mettere in config.sys, FILES=5 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anto il programma da solo pu� aprire a volte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s contemporanea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ho scritto in turbo C++ della Borlan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lavora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simi ritocchi al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di servizio per effettuare statistiche per i diplo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 di seguito sono riportate le ripartizioni per mod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alcune bande, non rispecchiando completamente il Band_Plan IA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dedotto dalla pratica. Se qualcuno trova delle correzioni da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gato di informarmi, graz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 ripartizione serve al programma per scrivere il modo e la 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'intercettazione di una notizia DX dal 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hz   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0  164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8  1842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42  2000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00  358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80  362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20  3800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00  7035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35  7045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5  7100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0  1014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40  10150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00  1407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70  1410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00  1412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20  14350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68  1810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100  1811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110  18168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00  2108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80  2115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50  21450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890  2492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920  2493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930  24990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000  2807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070  2810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100  2815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150  290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000  29700 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000  14415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150  14455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550  14480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800  1450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000  145800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800  146000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2000  43215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2150  4325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2500  43280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2800  4330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3000  434000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5000  4352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5200  435400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5400  4356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5600  43570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5700  4360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questo � tu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ro che ha qualcuno serva il lavoro che ho fatto, anc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zialmente era a scopo personale. Per i dati posso assicur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buona affidabilit�, sono ben accette critiche e consig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veramente il lavoro � interessante e qualcuno  desider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e fresca di giornata, pu� scrivermi mandandomi una b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affrancata e preindirizzata contenente un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veder� subito a rispedirgliela con 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S. il mouse se l'� mangiato il gatto, non chiedetemi dove � fini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3 de Anton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SysOp of Internet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3.00) QLOG-Log book and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, easy and quic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nnect with Packet Cluster: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t dx, search country,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s, and fill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f dx call. Utility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in HF with TNC,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g book management (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sl Card, worked country, sort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.)  by IK5HG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