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u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FRM included with the door.  Nex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your first call. 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  I may also be reached on the Interne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knull@ix.netcom.co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X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is quite simpily the best adult match maker doo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powerful features, a professional look, and an afford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lear choice for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Nexu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up to 10 users in the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 can have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Nexus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is an ADULT door.  It is intended for use by legal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set it up that you allow access to only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age.  If you are looking for a match maker door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any age, please try our other match maker Ensemb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indentical to Nexus only with adult featur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Nexus files.  Copy all of the files you just unzipp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nto that directory.  Now, change to that directory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.EXE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MAINT.EXE   -   Nexu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.EXE       -   Questionnaire Mak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XEDIT.EXE     -   Nexu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XSETUP.EXE    -   Sets Up Your .CFG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.CFG      -  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.DAT      -   A S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Used By Nxsetup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also be a bunch of .DAT files, a couple .RIP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NEXUS.CFG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  You can either edi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use NXSETUP.EXE do edit the file.  If you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it prompts you for the name of the ctl fil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use the default questionnaire that comes with Nex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AKE.EXE from your nexus directory.  With MA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default questionnaire, or erase it and mak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I suggest you check out the questionnair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fore you erase it, you may like it.  At the least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in the editor that you can create sing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t is the user must choose ONE answer from the given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multi-response questions where the user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esponses from the given possible answers.  I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eye color, obviously it should allow only one respon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asks the user their favorite hobbies, they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s many as they wa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allows you to WEIGH the questions according to what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instance, let's say you have a question that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air color.  If two people match on hair col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a very important stat as to their compatibility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the amount of points given on a "match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it should be 0, or at least very low.  I consider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important to a sucessful relationship.  For instance Night Ow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living with morning people.. so when assign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o this question I would assign 10 points (the max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Keep in mind that if a question allows multiple respon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rds points not only to those both users selected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swers both users left blank.  For instance if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obbies, there are ten choices and one of them is ski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select this hobby, then the system considers that a "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ds the poi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comes with a user editor.  This is a seperate program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browse through your users, edit their pers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delete users.  This program can be run locally, or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door if you like.  You might want to make it avail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so that you can edit users remotely, or so the your Co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exus users.  If you run it locally, you need to c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tch.  For instance... NXEDIT /L ... would start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If you set it up as a door, just use the same batch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xus, only replace NEXUS.EXE with NXEDIT.EXE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AVAILABLE TO THE GENERAL MASSES!!  Nxed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Cfg in the directory from which you run it, so make sure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Nexus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NEX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Nexu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us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US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Nexus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Nexus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Nexus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2 it would tell nexus to use NEXUS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NEX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your door menu to include Nexus.  Remember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 of legal age only.  In case you forgot, there is a sampl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is fully multinode and you can allow multiple users in the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NEX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variable to specify your path to the dro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xus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US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unction keys that can be used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Toggle (Shows available function key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 Adds 5 minutes to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 Subtracts 5 minutes from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 Sends message then ejects user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XMAINT.EXE will take care of deleting inactive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it up to run as an event once a night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 who haven't used the door in 60 days, 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y specifying a new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MAINT /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elete all users who haven't used the door in 30 d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Just NEXMAINT by itself uses the default of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will detect RIP graphics and send RIP screens to any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with RIP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Make sure you als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mail it as well.  Or, you can call my BBS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.  If you send anything to me registered mail (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ign for) you need to let me know in ADVANCE or I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lrdknull@ix.netcom.com is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, Nx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(DD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