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wcNewsPrint - WildCat NewsPrint v1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 Bill Masella - TF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6 Silver Asp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ystal Lake, IL  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- (815)455-7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NewsPrint was developed by Bill Masella of TFDSoftwar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 property of Bill Masell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NYONE MODIFY THE wcNEWSPRINT 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UTABLE) OR MODIFY THE ARCHIVE IN ANY FASHION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ING THE FORMAT OF THE ARCHIVE TO ANOTHE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DD OR DELETE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able of Contents    � (Note: numbers indicate line number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NewsPrint is Shareware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.....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wcNewsPrint? .........................................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........................................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.............................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.....................................................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...........................................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upport................................................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nd Misc............................................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cNewsPrint is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NewsPrint programs are SHAREWARE and under that conce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t no charge to the user for evaluation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e this archive with your friends, and fellow sysop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give it away in ANY altered state or as part of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sence of SHAREWARE, or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users with quality software at low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wcNewPrint programs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use wcNewsPrint after an initial, one time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the softwar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e copy of wcNewsPrint for use on any one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and information i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NEWSPRINT IS SUPPLI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QUALITY AND PERFORMANCE OF THE PROGRAMS IS ON YO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THERE IS ANY DEFECT, YOU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sella and TFDSoftware do not warrant that th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programs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BILL MASELLA OR TFD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F OR INABILITY TO USE SUCH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SELLA OR TFDSOFTWARE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all of that is finished let's get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at is wcNewsPrint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NewsPrint is a program designed specifically for the Wildcat 4.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hat will allow him/her to create a "database" of artic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iar Wildcat interfaces.  In addition to creating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provided for the automatic "posting" of the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utomatic rebuild of the newslet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essage creation with an effective date and configure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to display the article to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nt execution for 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s Wildcat's Spelling Checker on each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article editing capabilities from the body of the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ive dates and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defineable article footers. (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defineable article lengths and display featur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between articles and a forced NOSTOP (Reg.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users other than sysop to update artic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-sysops to maintain the newsletter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ndomizing of colors on the output is supported, as well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ility to "mark" an article as deleted an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put file without actually deleting it.  You can later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and make modifications, etc and have i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nly rebuilds output file if there are changes tha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last time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s in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RNT.WCX -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RNT.CFG - Sample of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RNT.NAM - Sample of an alternate 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RNT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1.BBS  - Sample of the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2.BBS  - Sample of the MEM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- Listing of program chang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Newsprint will als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ddyy.xxx   - Data files containing the body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RNT.DAT - Database file containing information abou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RNT.DA$ - You should never see one of thes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file used in the "cleanup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 from the archiv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for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tall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cNewsPrint follows the standard process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ost wcCode applications woul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hat you would like wcNewsPrint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llustration we are going to assume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NEWSPRNT.  If you are not familiar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rectories it's time to break out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compress (UNZIP) the NEWSPRNT.ZIP archive into this new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command for this i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NEWSPRNT.ZIP C:\WILDCAT\NEWSPRNT  The files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ncompress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to your newly created directory and using any "tex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NEWSPRNT.CFG file to match your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able options and modify the NEWSPRNT.NAM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users (other than the sysop) that will also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is program.  A key point here is that you MUST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hat will not leave behind wordprocessing typ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PRNT.CFG file is self documented put we ha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here for your convenienc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 - Registration Number or 0 if you don't have 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2 - Path to the output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3 - Path to the data files (artic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4 - Footer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5 - Randomize colors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6 - Maximum number of Lines in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7 - Clear Screen Before Each News Article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8 - Make each article NON STOPPABLE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9 - Which output format would you like?   1=Standard, 2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 - Color to use o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1 - Color to us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2 - Color to use f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3 - Color to use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4 - Color to use when displaying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5 - Color to use for articl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6 - &lt;Future Development in Process Leave at N for 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7 - Default Number of Days to Display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lue = Low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Green = Low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yan = Low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d = Low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genta = Low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ellow = Low intensity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hite = Low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= High intensit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=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=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=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=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=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=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= High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nfiguratio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 - Path to Output File Creates is the full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that the program will create for you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to Create.  It MUST include an extens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use one in Wildcat.  This path is valid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tar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3 - This is the datapath that you would like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torage of the NEWSPRNT.DAT file as well a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Articles that you have created.  This path is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art of the startup procedure and MUST exist.  (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EAT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4 - Place the text here that you would like to hav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ottom of each message.  40 characters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that you can use and it will be truncated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lotted space.  This is a registered feature. 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ndicating that the program is unregistere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5 - If you answer this question with a Y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colors on each of the articl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answer this question with a N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s that you indicate later exclusively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and have indicated color choices these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cled through with the program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6 - If you want to have a maximum article length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put what that length will be.  Some syso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to have messages that are longer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determine what that would be and plac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.  Note it will be different for each out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7 - Clear the Screen before displaying each artic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at only one article is on display at a ti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next one starts it will start at the top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creen.  This adds an @CLS@ to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8 - Make each article NONSTOPPABLE?  When answered with a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nstop character is added to each artic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feature and until registered each article i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PABLE.  They MUST read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9 - We are currently supporting multiple types of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mples are included in the archive and are labe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1.BBS for type 1 and SAMPLE2.BBS for type 2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reate your own type for and additional fee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10 - 15 - These are your own personal color choice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to choose from are listed above.  Any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pelled, etc. will defa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6 - Is for future development related to posting of artic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aller on your system for later publishing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omeone in the .NAM file.  (This will be a 2.0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n 2.0 gets develop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7 - The number that you indicate here is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s article will be displayed.  It is placed 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adding an article you simply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key to accept this default.  If you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ticles for 1 week then enter 7.  If it is a mon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3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o to your Wildcat directory and execute the MAKEMENU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elect the menu you want wcNewsPrint to run from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choice.  (Makemenu operation is in your Wildcat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.)  You will also want to change your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is option to show on the menu.  wcDraw i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.  (wcDraw operating instructions are in the Wildca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Chapter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If you haven't created the data path that is on configur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3 yet then you should do that now. 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 am talking about check your DOS manual under 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ou should now be ready to create/edit/build newslet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NewsPrint is relatively self explanatory in operation. 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A]dd Articles - Which will allow you to add an articl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reate the corresponding data file.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ive Date" and "Days" prompts will take the assumed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and whatever you have on configuration line 17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to be invalid the default here will b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line MUST be entered.  Entering a blank headline will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of the article creation process.  An article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f you [A]bort the body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spell checking will automatically be used on the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llcheck feature is available. (ie dictionaries are fou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t turn this feature off.  Spell checking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your user settings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E]dit List and Delete - option allows you to [N]ext and [P]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xisting articles and either [E]dit or [D]elete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[J]ump to a specific article in the database if you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point out that the deletion process i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hing more than "mark" a record for deletion.  I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until option [P]urge is run.  It can be undele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[U]ndelete while displaying a deleted article or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dit and when prompted to do so answering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 process is very similar to the create process only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have been preserved for you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ates are formatted as: MM/DD/YY.  You must enter th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imply MMDDYY for the program to work correctly. 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es will produce unpredic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P]urge and Rebuild is the option that basically "cleans u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RNT.DAT file.  It checks to make sure that the correspondin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icle exists, and that the article hasn't expired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y records that were marked as deleted in the 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ever manually delete the mmddyy.xxx that ar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s unpredictable results may occur.  The program does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mmddyy.xxx file does exist and if not will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option has been selected there is no going back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letions will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recommend that you ALWAYS run the Create option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option which assures that any articles that have expi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then current display.  We have built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reminders to run Create but once you exit the program entire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save that information and if you purged an articl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n display the need to Create to remove it from being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available since the data record in the .DAT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C]reate - This is the option that will create the outpu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the configuration and is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created in reverse entry order of the databas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is the last entry into the database is the first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.  Rebuild also check for expired and not ye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does not include them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warns you if it doesn't need to be run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saying yes to the prompting.  Be warned that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ers will now be displayed the New Newsletter promp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if you have wcNewsPrint configured to build NEWSLTR.BB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configured in your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]isplay - This option will let you look at the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[C] option.  If you decide you don't like the colors, et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run option [C]re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S]how Database Status - Gives you a quick one screen look a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RNT.DAT contains.  It will list number of active artic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ose expired and marked for deletion.  It will also displ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ggestions regarding Purge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Q]uit - Ends the program and puts you back in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etermines that you should run the Create or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re will be a flashing red arrow pointing to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mmand Line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ommand line options that can be used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maintaining.  If executed with REB wcNewsPrint will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routines and create a new output file.  If executed with 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the Verify routines and rebuild the database.  To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you can either create it that way on the menu with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create a batch file with lin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/r c:\wildcat\newsprnt\newsprnt 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/r c:\wildcat\newsprnt\newsprn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f course change the paths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ote to make here is that the newsletter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ed with the REB command line if there is a need f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to be recreated.  This keeps your system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Newsletter message to callers every time the program is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nce where the Purge option has been run prior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 system may think that it doesn't need to rebuil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you will have to manually execute the program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ption.  You should always do REB BEFO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rogram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pot...BBS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5)455-7279  or (708)902-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34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[P]age me or leave a [C]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RIME (RelayNet International Mail Exchange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n R/O message in the COMMON conferenc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1843.  (Line 1 of the body of your message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1843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call MSI on a regular basis and you could leave 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re as well. (bill.masella@musta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ttempt to support both registered and non-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and am always encouraged by sysops that drop i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nd word or to make a suggestion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rademarks and Mis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tems are mentioned in this document and carry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copyrights.  Any item not included below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ight.  All trademarks and copyrights are reserv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 (both mentioned and unmentio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,Wildcat,wcCode,wcDraw,MakeMenu  -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n Deer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-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to the members of the beta team that worked with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some of the most pesky of bug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