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9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-----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Hunter Comp.   Mike Snyder   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Shop/Illusion   (GSHOP*.ZIP)    Hunter Comp.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T*.ZIP)   Hunter Comp.   Frank Luke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S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Write an IGS (With Lunatix)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le of 2 Crazies (With Lunatix)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or Add-On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