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2a -- New stuff since previou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"status" lin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s ANSI state from Dr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You are Here" status message topping each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t mode activated by [^T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allow new players named Socrates, Napoleon, or Eins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don't reset cafeteria chat in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s Remaining and Hit Points included in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monsters are easier -- lots less new-player de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Points filled when going up a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 message is erased over (first two letters were formerly le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ends if idle for 2 minutes, or if player's time i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2b -- More new stuff, a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x.Dat contains more of the game tex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x.Dat was converted to Random access for speedie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names are displayed per-page in the Player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Chat mode is disengaged from a user-reqested chat, room re-dr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layer's Skill level decreases, it is announced in the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ily news isn't overwritten when using Install to modify the 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2c -- Updates, Fixes, Repairs, and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tro menu is included so players don't have to play to see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sleeping with a Nurse, the player now gets experience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layer Listing, players are now sorted by Experience 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players (after inactive) are "released" in yesterday's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code is now a once-only entry within Install's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 kills was being initialized as a space -- this i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layer look-up (Do you mean [PlayerName]) a (Y/N) wa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.TXT and .DAT creation was moved from install.exe to makemo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space before monster name in the closet-fight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guard, it mentions that as you exit the game (bug fix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option in another players room: P)lay a Practical Jo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player slots can now be filled by new players! (save on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dding area of player record is now preserved (preparing for IGM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more "death" statements we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routines now!  1 main program accessed by other no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T still initiates a chat mode, but the [%] global "page sysop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removed for several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now gain 10% (as opposed to prior 5%) experience from vict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"escaping" an Unfair Advantage is always given now (no mon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data is now in the data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)iew stats is now a global option, although only listed in the clo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bug possibly fixed... changed a variable and haven't noticed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fight bug -- program thought there were more level-3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3b -- Modifications and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color-failing bug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s announcement is made when a player goes up a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can opt to say something in the news: Option M) in their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Status line was altered just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Unfair Advantage" was slightly TOO unfair due to a bug... 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code optimization, and more text put into MODULE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option: B)e a nuisance in the cafe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urse" area green text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ok of the intro menu has been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laid at higher levels was kicking out to the BBS -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___ was knocked DOWN to level ___" blanks problem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eal" section is easier -- all is healed automatically if affor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new ANSI title screens (total of 14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ext bug when "selling" a defense back to Napoleon has been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12 escapes needed to win the game was lowered from 5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4a -- What has been changed o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program "lock up" during a pausing routine has been fix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ting without playing a joke was going to the Nurse, this i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the repeated "wish to resond?" message after responding 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beta" was dropped from the version number, since most bugs a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th title scr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4b -- "Documentable" changes to Lunat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are now deleted after 9 days inactive; helps maintain Play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ch for upcoming release of the new "Time Port" Do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4c -- What's new and what's changed in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t of Crazies shows "Times escaped below level 12" with "Codes"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4d -- The following changes were m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two items added to Linkto.BBS (asked for in the Install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the "He/She" shifted printing bug inside another player's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he separator bars from " Fixed the missing seperator bar in the "Cast of Crazies"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uttle.ans (main menu ansi) wa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feteria description changed, and random line of text wa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partacus" character was added to the game (but he's not inter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characters sometimes talk in the chat area now, during LUN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ext added to "Do Something Crazy" rand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k damage for both in player fights was decreased for more "fairn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's skill level not always listed right during a player fight,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nnounce has been made" fixed to "Announcement has been ma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status line was altered a littl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0a -- Here it is!!!  Lunatix with the awaited IGM suppor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option in Linkto.BBS of "Release Vectors upon Ex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rse's color explanation was removed to free up more memory for IG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news seperator bar to have fewer colors (was slow draw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uple spelling mistakes in MODULEX.DAT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e Elevator to the game, and to the MAP (for IGM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0b -- Changes to the new release of Lunat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UCTS.DOC has been modified and chang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problems that needed fi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0d -- Made mino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most menu keys from yellow to white... no particular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15.ans was added (16th titl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0e -- Will this EVER work the way I want it to?  Heheh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Unfair Advantage Multiplier go by Level. 1=14x, 2=13x....11=4x, 12=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now reads up to -26- IGM's (Better than just 9, don't you think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wasn't exactly preserving the extra portion of a playe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Joke victims are now notified by mail in case they miss th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reduce closet fights if they exceed the maximum now, becaus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M's might award extra fights that would be lost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the "You have ___ crazy bucks to spend" double-printing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s for the trailing backslash '\' for the 2 paths entered in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"IGM.DAT" from the LISTING.DAT file, it's not i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.BAT file given to show multi-node SysOps a sample of calling Lunat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1a -- Another week, another version, and so it go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ed "escapes needed" to win back to 3, for certain 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 the Player Listing sort routine with a "better"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the "Dedication to P.S." once and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searches now remove colors: "`@M`4e" in a search, becomes "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CODEPAD.ANS (The escape-code pad ANSI) just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the use of IGMPATH.DAT in the structs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bout possible non-compatibility with Qemm placed in Lunatix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1c -- Revisions to the Com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carrier detection flag status in hopes of solving a lockup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's generation of LINKTO.BBS now gives "help" before th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2a -- A (hopefully) pretty-much bug-free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(hopefully) an incompatibility problem with som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sometimes taking away extra playerfights when going to an 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s Vectors (with that option enabled) before running an IGM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more to the random game-character cafeteria sta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need any more than just the 1 Master Lunatix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Lunatix with Nx command: LUNATIX N0 for Node 0, for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need to copy or keep the drop file.  When Lunatix reads it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rved in a data file of its own, and not needed 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Quoting added to get rid of that "what did I say?" fe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problem with long messages, after a pause, changing to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section added to the Lunatix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Menu ANSI has been chang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G" option (Why should I register) wasn't working, fixe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4a -- I can't think of anything else to say for this ver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quoting the "wrong" mail has been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"what BBS software do you use?" in the register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ing soon: "The Gift Shop" IGM:  Flirt with other players, buy gif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fun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4b -- Some fixes mainly, some documentation chang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line to modem.cfg to report the original baud rate from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make Blood Doll's "Hospital Lobby" run correctly with a "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" enabled, whereas it wouldn't before.  It was my fault...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to structs.doc: unfair advantage description was 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to structs.doc: added chart of Max HP/Level, Exp^, Weapon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a few suggestions for install problems in the install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he File_id.Diz/Desc.sdi (program description file)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5a -- Stuff that's changed, fixed, or added in 2.5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"fashionable cloak" spelling erro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.CFG now reports the player's Record-Num &amp; Alias as well as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ZIP archive is compressed using extended compression for a small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d the data from MODULEX.DAT into a separate-linked .OBJ to spe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ime and cut down on all that disk access (This REALLY needed d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option to show a listing of online and sleeping-in-an-IGM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sure "online" variable stays on when returning from an 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structs to tell about ROOMx.TXT usage and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the SHUTTLE.ANS to show the new version number as wel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