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HS-US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HS-USER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USER has been released as Free Key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fitness for a particular purpo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granted herein in particular, and without lim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license with respect to any particular application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rpose. In no event shall the author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, lost savings, commercial damage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-USER even if the author, Martijn Janssen, or an authorized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USER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4.00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HS-USER do..                            � HS-USER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check your USERS.BBS for users with a expired Subscription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then change the data in USERS.BBS accor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TL-file. The number of up- and downloaded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up- and downloaded Kb's will be reset to zero. Th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won't have a hard time getting a goo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HS-USER                � HS-USER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requires ONE parameters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and filename of the CTL-file to use. A sample CTL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What does HS-USER need                            � HS-USER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needs the RA environment to be specifie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reads your CONFIG.RA for the path to your MsgBase and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HS-USER can not access your USERS.BBS, CONFIG.RA or Hudson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nothing and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Registering HS-USER 1.0                           �   HS-USER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is released as Free KeyWare, so if you like this program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registration site mention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you will receive a key. This will take care of the beeps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Bug reports concerning HS-USER 1.0                �   HS-USER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send it to the adres at the end of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SoftWare is registered as a member of @VN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41004/01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is registered as a product of @VN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50605/01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7  �  How to contact the author                         �   HS-USER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questions/comments about HS-USER 1.0 the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