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feature to turn Fla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reation of a LogFile in a user-defin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 days and 30 days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ot rid of the Command-Line options. HS-USER now uses a CTL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checks on all Security Levels found in the CTL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No need to run HS-US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can now post a netmail (*.MSG) to the SysOp. This netma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tmail and LogFile option are now optional.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in the CTL-File, they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apped the MSGID and PID line in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'REG: ' kludge in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mplemented 10 second delay in Unregistered version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Subscription Check. In some cases HS-USER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cription date. This i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