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DA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Hugh J. O'D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Date"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ware concept.  You may evaluate "FileDate"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At the end of the 30-day evaluation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"FileDate" or discontinue your use of it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your copy of "FileDate" or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Date" is distributed without warranty.  In no event will H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Donnell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,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 O'Donnell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Date" is a utility that will change the all the d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10.0 FILES.LST file to either the current or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"FileD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Date" is run by entering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&lt;date&gt; &lt;files.l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ate&gt;        is a valid date in the format of NN-NN-N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If ommited, then today's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s.lst&gt;   is the full path and name of the FILE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If ommited, then FILES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FILEDAT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FILEDATE 01-01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FILEDATE 02-01-72 C:\FILES\NEWFILES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** If a full path is given for the FILES.LST, then a date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given al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Jeff Schafer of Flying Tigers BBS (1:289/45)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s help in setting up my BBS, the extensive beta testing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one, and for the use of his unlimited supply of power tool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ats off to Mark Goodwin, who not only has written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, but also supplies all of his data file forma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like Mark that truly encourage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Date" was compiled using RMDoor by Randy Hunt and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is registra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"FileDate" is FREE!!!  What?  Then why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gister?  Well, because I like to hear who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oftware and if they have any comments or sugges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LOVE this utility, then a small donation would 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ppreciated.  Either way, please send a letter via NetMai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Mail stating your use of the utility and any sugges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do with the dona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mise to you is that all money made from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DIRECTLY towards the registration of other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I want to register.  How do I do i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completed REGISTER.TXT form with any donation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mfront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Hugh O'Donn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2 Ross St.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bia, MO 652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for "FileDate"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mfron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4-449-3472  fax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Q the newest version of "FileDate"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ame:              FILE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         1:289/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