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nline Financial Advisor v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purpose of this program, is to allow smaller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iest provide a service that I have only seen on your lar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ors. I must admit I have only seen a advisor service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, which is the only network that I'm a member o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ppose it's also available on your other networks as well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running a Synchronet BBS v2.0 or later, you can als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ice as well. True this program don't have all the f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ercial home products, but as suggestions come in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nted, more featur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286SX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3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2.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400K Conventional Memory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imitations for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t only tracks the last 150 transaction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upto 1000, controll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 user can setup only a max of 5 categories of expen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 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 user can setup only a max of 3 sources of incom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re is a max of 20 saving accounts transactions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will track the last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Only allows 5 goals for saving towards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nly tracks 5 bills. The registered version allows 20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all the functions work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reason for this, is so that you can tes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ven make suggestions for future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fairly simp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Unzip all file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separate directory named USER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\program-path\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For multi-node make advisor.exe read only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 +r advis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CFG is setup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 The Online Financial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de       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-up Directory          ..\xtrn\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               ad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n-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in Credits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current Users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I/O Interrupt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 BBS out of memory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User Data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on Event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Drop File TYpe          Synchronet      XTR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rop File in         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Run editor.exe to create advisor.cfg test file or use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using the follow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to give credit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de(0 for unregistered)  Following not used in un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max(150 - 1000)               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max(5 -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of Income max(3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account max(20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saving goals(5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 # of bills to track(5-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setup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mmand lin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exe x:\sbbs\node%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x is the drive that you Sbbs node directory is on. A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386 or better machines se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st performance make sure that the DOS4GW.EXE is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irectory or your path directory and use the WIN9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Online Financial Advisor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Online Financial Advisor is supplied as is.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f The Online Financial Adviso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Financial Advisor is a "shareware program" and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no charge to the user for evaluation.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The essence of "user-supported"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d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 are useing The Online Financial Advi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Online Financial Advisor afte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days, you must registered the program as provid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The Online Financial Advisor must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their copies of The Online Financial Advisor within 3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rst use or their license is withdrawn. Site-License arran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made by contacting me in one of the way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oints For falcon's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James Sheldon of Falcon's Computer Sevic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ve_Net @VERT@NF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Net 1:116/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-Net   411:170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ght Falcon's 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mes She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kson TN, 37056-1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15)446-6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am to 7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on thru S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tes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on any other plateforms, please let me know how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 your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