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Doorman 1.3 or DoorMan 1.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only cop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col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iles will remain the s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DMEdit and select "C" for color mapping. Dm1.5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info in the dmcfg.xxx file for setting colors..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in the dmcol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ysop.doc for more information on color mapp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