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AUTHORS MARKETING ASSOCIATI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oor Authors Marketing Association Product Cata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is composed of individual text pages submit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 Marketing Association (DAMA) member. 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 will find descriptions and complete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produced by each current member of DAMA. 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 will find a file called INDEX.DOC which explains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for the individu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try out these shareware doors you can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Log onto the DAMA Support BBS and download them from ther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iven on the first call after filling out the logon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You can FReq them from FIDO 1:391/3010 at speeds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 If you go this route, we would recommend that you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word of "DOORS" for a more current list of DAMA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o that you have the correct name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particular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 Support BBS can also be used to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e your VISA, MASTERCARD or AMERICAN EXPRESS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ome DAMA member's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Ensure that you always have the latest versions of each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