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E PROCEDURE �����������*IMPORTANT*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5 to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en DOC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 (if you haven't alread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ease Reinstall ChatManager. As most people will have v2.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out for quite some time now this shouldn't affec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