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gust 19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rotSof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95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arrot's De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ration of ParrotSoft doors entitles you po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future upgrades. Free upgrades will be in the form of ZIP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lizing the costs involved with running any BBS system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decided to reduce costs for registering most of my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pes of making it a little easier on the sysops (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llets ). Payments may be made by check or money order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Poi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hed order form and mail it, along with a check or money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 listed below. You will either be maile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for the door, or you may call The Parrot's Den BBS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registration number and pick up the latest version whil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low two weeks for your letter to get here). Be sure to check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f the door(s) 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- - - - - - - - - - - - - - &lt; cut here &gt;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rot Soft Doors Order Form          ISM59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State,Zip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First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Last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the name exactly as it appears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Number: (_____)_____-__________       BAUD RATE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ystem Type (IE&gt;  GAP, PcBoard, etc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: _____________________________________Tel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your registration called into your system, op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unt in my name usinng the following 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Poirier, 37 School Street, Southbridge, MA, 01550-1721, DOB 12/27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you want me to use for acces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Post Office for password if you want registration maile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ors and version numbers presently available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Acey Deucy . . . . A Solitaire Card Game. . . . . Ver 1.0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ake15 . . . . . . A Solitaire Card Game. 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Cover 11 . . . . . A Solitaire Card Game. 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hrow Out. . . . . A Solitaire Card Game. . . . . Ver 6.1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Master Plumber . . Connect the Pipes (Strategy) . Ver 6.1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Road Work. . . . . Build a Road for Profit. . . . Ver 6.15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uper Plumber. . . Same as MP but larger grid . . Ver 6.1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raffic Jam. . . . Go to the airport avoiding TJ. Ver 6.1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Gold Hunt. . . . . Go hunting for Gold. . . . . . Ver 6.16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Poker Fun. . . . . Video Poker Machine. . . . . . Ver 7.03 .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 ] Big Boggle . . . . Word/Dice Game . . . . . . . . Ver 4.00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 ] Perplexity . . . . Word Making Game . . . . . . . Ver 2.02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 ] 4CYTE. . . . . . . Word Making Game (6x6) . . . . Ver 2.03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[ ] Quick-Cyte . . . . Word Making Game (5x5) . . . . Ver 1.01 .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-- PLEASE MARK WHICH DOORS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se doors use ParrotSoft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any three $10 doors and get one $15 door for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ll 14 doors for $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fer valid until Sept 1, 199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yments to :   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 Schoo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uthbridge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550-1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