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D Announce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 X-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5 by X-Ware Produ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:  Mad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si by: Zep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contributed greatly to the development of CD Ann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ive them all credit right now, along with thei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nd BBS numbers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ve provided encouragement and/or technical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hip</w:t>
        <w:tab/>
        <w:tab/>
        <w:t>Malaclypse The Younger</w:t>
        <w:tab/>
        <w:tab/>
        <w:t>Carolina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Online</w:t>
        <w:tab/>
        <w:tab/>
        <w:t>Similar Line Noise</w:t>
        <w:tab/>
        <w:tab/>
        <w:t>The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274-0621</w:t>
        <w:tab/>
        <w:tab/>
        <w:t>(704)282-4884</w:t>
        <w:tab/>
        <w:tab/>
        <w:tab/>
        <w:t>(704)841-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 SierraLink</w:t>
        <w:tab/>
        <w:tab/>
        <w:t>90@7403 TerraNet</w:t>
        <w:tab/>
        <w:tab/>
        <w:t>1@1 Cowbo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2932 TerraNet</w:t>
        <w:tab/>
        <w:tab/>
        <w:tab/>
        <w:tab/>
        <w:tab/>
        <w:tab/>
        <w:t>1@7424 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plin</w:t>
        <w:tab/>
        <w:tab/>
        <w:tab/>
        <w:t>Riffraff</w:t>
        <w:tab/>
        <w:tab/>
        <w:tab/>
        <w:t>The Inn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id's Keep</w:t>
        <w:tab/>
        <w:t>WWIVnet 112@2732</w:t>
        <w:tab/>
        <w:tab/>
        <w:t>Howard's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282-0490</w:t>
        <w:tab/>
        <w:tab/>
        <w:tab/>
        <w:tab/>
        <w:tab/>
        <w:tab/>
        <w:t>(704)28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403 TerraNet</w:t>
        <w:tab/>
        <w:tab/>
        <w:tab/>
        <w:tab/>
        <w:tab/>
        <w:tab/>
        <w:t>1@7408 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 Keeper is listed here because, so far as I know, his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announce the available CD to users at logon.  So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all the posters on the sub Beginning &amp; Intermediat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hosted by Bullship, on Terranet (also gated to other 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lots of useful tips there, and found many peopl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questions that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??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dam X, sysop #2 of The Druid's Keep BBS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bout this program, here is how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uid's Keep (704)282-0490 Us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2@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Net 2@6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 2@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17@60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2-7403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suggestions 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CD ANNOUNCE DO???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pretty much what it says.  CD Announce! will alert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D is in the CD-rom at logon or, with modding, when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.  They will be prompted at that tim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view information on today's available CD, and if they choo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hown an ansi or text file of your design, telling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s there for them to download from.  I also have inclu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kinds of files are available on that CD in my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well.  My BBS has 8 CD's, all rotating on on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et schedule for these CD's, but as anyone who has don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t's a great idea, but it's easy for a sysop to ge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o change CD's for a day or two.  With CD Announce!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trying to tag files on a CD that is suppos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when in actuality, there is another CD there instead.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love it!!! It will make things easier for th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hate mail if you forget to change your CD's.  I think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st for any sysop who rotates CD's.  But of course I think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.  You try it, and see what your users think...  It is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uid's Keep.  Rarely do I ever see a user enter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hoose to see which C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tested on WWIV 4.24, but does not read chain.tx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ill work on any BBS software that has the advantage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ogon programs.  If you use it on any other softwar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 would be very interested in this.  It should als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of WWIV that have the external logon ev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yeah.  Bet you were wondering when I'd get to this part hu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tell you a little of how CD Announce! works.  CD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principle of looking for a unique filename and pat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's.  Installation is not hard, I have made a utilit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But before you run the utility, there are two thing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need to write down the path and file name of a file on each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you won't have any CD's with an exact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if you do, you will realize this when it starts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D is in.  If on the odd chance that you should, and as luc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hoose that very file to use with CDANN, just go in and edi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ive CD Announce! a different file to look for on that CD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same exact path and filename as any other file on anoth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need to prepare an ansi or text file for each cd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m something that you can understand, and place them in your C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are ready to run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called annutil.exe.  It will give you a menu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hoose to set up your CD's.  Then it will ask you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CD.  In this version, the CD name is not us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type it in.  And most likely it will be used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n't get to do all that I had planned for this first vers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great things are in the works for CD Announce!!!  After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name, you will be prompted for a path to the unique file for th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now.  After that, the utility will ask you fo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(or text file) that gives the information about the CD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, no paths are necessary.  If, for some unknown reason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nsi's in the CDANN directory, put the entire path to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stead of just the file name.  It's flexible, and will still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But to me it makes more sense to store the ansi's in the actual C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t makes it easier to install as well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you have entered is correct.  If you answer yes, CD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your information in a data file.  If you say no, it will du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ask you all over again.  I wanted it to work this way beca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I do not have a utility to go in and make chang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need to make changes, you will need to go in and do so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be hard to do.  I'll give more info on that later.  The C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then ask you if you want to add another CD.  Why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!!  Why would you need this file if you only had one CD!!!  So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ss.  It's kinda like washing your hair...lather, ri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losed ansi called NOCD.ANS is provided for use by CD Announce!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 the drive does not match any of the filenames/path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leave your Kings Quest game in the drive, or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Windows while multi-tasking the BBS, this is what the caller wi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ange this ansi to whatever you would like,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The code looks for this file and you will get an err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utility, you will need to add CD Announce!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bat file set up in INIT, just add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for CD Announce to it.  If not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, and inform INIT of it's location on your hard driv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imilar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N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CDANN before adding it to your BBS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D set up.  I recommend setting them all up first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will have to add the rest manually, or delete your CDAN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 Just put a CD in the drive and run CDANN.EXE.  It will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does not rely on the BB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choose to run CDANN as a chain.  I have not tried this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why it would not work.  However, you will need to hav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DOS calls, and you would not be able to put it in a Ch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r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my ansi's that I use here at The Druid's Keep, I get an extr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near the bottom.  This is WWIV's internal pause, and is caused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too large.  This ansi is 2803 bytes, while my next largest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.  So somewhere between those two points is where the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pause.  If this bothers you, make your ansi smalle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  If you have lots of extra pauses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nsi 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ANSI DRAW PROGRAMS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ansi draw program such as TheDraw to make your ansi'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when you run CD Announce! inside WWIV, you get a bunch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  These are the WWIV internal pauses.  This can be easily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Zepplin gives these tips for your ansi's used in CD Announce!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ansi in clear screen format.  Save at 55 lines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auses, you may need to manually edit your ansi file.  Jus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ny DOS editor, and look for blank lines in the middle of your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m, delete them until your ansi is in one nice neat lit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blank lines saved in it.  This will not change the way your ansi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reduces the size of the file, and therefore cuts down or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uses from WWIV.  If you still have problems, your ansi is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as I mentioned earlier in the doc.  Simplify it som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o fancy anyway; it is just there for information.  And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hold off on the ansi's and use text files in the meanti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ULTIPLE CD-ROM DRIVES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nnounce! will work just fine with multiple drives.  Here are a few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.  When setting up your CD's from the beginning, enter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used on the first CD-rom drive (meaning, which ever drive DOS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, and then the ones for the second drive, and so on.  It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it this way, but it will be helpful to your users perh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rderly.  In fact, when I made my ansi's, I would indicat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D occupies.  Of course, be sure that when you enter in the path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s you give the appropriate drive specification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D'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ING INFO FOR CD's ALREADY SET UP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idn't get to add a utility to do this on this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 Announce!.  But, never fear, it is coming in later version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 to modify the information in the cdann.dat file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up your CD's.  Just use any DOS text editor to do s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mat for the data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nique file for t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si or text file for that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the word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when editing this file is to stay true to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ALWAYS!, leave the word 'END' at the bottom.  And also, n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 So you went to a Computer Fair and bought a brand new shareware C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huh???  Ok, open up the cdann.dat file in your editor, mo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' out of the way, and insert the file above it.  It's that simp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tick to the format, don't skip any lines, and be su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END' at the bottom of the file.  No problem for a sysop like you, hu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formation on CD's already set up, just do the same thing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editor, go in and make the changes, and be sur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when setting up a new CD that I just got finished telling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??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wo very obvious reasons to begin with.  One is the annoying pause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to do it, but I could think of no better way to try to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that I worked hard on this project, and to ask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nounce! is just in the beginning stages, and I have a lot of grea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Register it now, and you are registered for life!!!  Up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WWIV sysop, you may obtain instuctions on how t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put CD Announce! at the beginning of the transfer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great, and the way I have it here.  Of course, if you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, you may be able to do this yourself, but I will offer it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, upon receipt of their WWIV reg. number.  So basically,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if you like CD Announce.  If no one registers, I will thin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kes it, and won't release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??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out the enclosed registration form and mail it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long with a check or money order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 Kenning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haw NC  28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a registration number unique for you, and if you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WIV sysop and request the mod to move CD Announce!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ansfer section, I will include that as well.  Please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how you would like to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one bug, and it not a serious one.  It is with the mod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.  If you have the 'blue screen' down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, the ansi may overwrite it.  But this is not se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hit F2 again to redraw it, and it is not messed up o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 am not a modder, and I feel this bug is in the mod, and no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lay the release of CD Announce!, because I really like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will find it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nnounce! is written in Bordland Turbo C, so if any of you C wizard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dvice on how to fix this, I'd love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that I don't know about, please let me know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correcte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nnounce! will read the CD-rom drive each and every time a user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or if you use the mod, when they enter the transfer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need to keep a CD in the drive at all times. 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hareware CD, any CD will do, so long as it has computer data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ly music.  Some music CD's do have a short film on them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n your computer, usually of the band.  I don't own one of those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el like it would work if it found one of those CD'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D in the drive or you have a music only CD in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nounce tries to read it, you will get a 'error reading drive 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r BBS will be locked up until you choose Abort, Fail, 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, it is simply a fact.  I suppose if I knew 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music CD as well, that could be fixed, but that goes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, and it would still lock up if it found no CD a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RING DISCLAIMER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with CD Annouce.  It works just fine on The Druid's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r as I know should cause you no problems.  But in the case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, not me, and upon doing so agree to assum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, or as a result of, installing CD Announ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CD Announce!!!  I do hope that you will try it on your BBS.  I believe that you will really enjoy it, and I KNOW that your users will.  If for some reason you do not like this idea, or think that I have went about it in a truly idiotic fashion, please let me know.  If I can improve it any, I would love to.  And I do plan to, as I have several ideas in the works for the next version!!!  I think you will like CD Announce! even better as it grows and becomes even more sysop friendly. 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r ideas and suggestions, and even criticisms are welcome.  My addresses are at the top of this file.  Thanks agai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