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0"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4pt;height:60.7pt" filled="f" o:ole="">
            <v:imagedata r:id="rId3" o:title=""/>
          </v:shape>
          <o:OLEObject Type="Embed" ProgID="" ShapeID="ole_rId2" DrawAspect="Content" ObjectID="_93914094"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and has not been tested unde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95.zip to that directory.  Using PKUNZIP, decompress WinShade95.zip.  You can now delete the WinShade95.zip file.  To run WinShade, simply double click the WinShade.exe icon.  Or, if you want to run WinShade on startup, drag WinShade.exe into your startup folder to create a shortcut to the application.  In the Properties box for the shortcut choose the Shortcut tab and select the Run Minimized op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DLL</w:t>
      </w:r>
      <w:r>
        <w:rPr>
          <w:rFonts w:eastAsia="Times New Roman" w:cs="Times New Roman" w:ascii="Times New Roman" w:hAnsi="Times New Roman"/>
          <w:sz w:val="24"/>
          <w:szCs w:val="24"/>
        </w:rPr>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95.exe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have to restore the window size manually.  (Note:  It is not possible to manually restore a dialog b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The delay is set according to the mouse double click time, which can be changed with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Not all windows will roll up completely.  Each window has a default minimum size, and there is no way to change this.  Thus, windows such as the Windows 95 Explorer will set their height to be greater than just their title bar height.  In general, WinShade can shrink a window as small as you can shrink the window manua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Hiding the WinShade wind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run WinShade in the background so that it does not take up space in the task bar.  To do this, create a shortcut to WinShade by dragging the WinShade icon to a new folder (possibly your Startup folder).  In the Properties box for the shortcut choose the Shortcut tab and edit the Target line.  Add the following to the end of the line (do not include the quotation marks, and note the space): " /hide".  Now choose the OK button and the next time you run WinShade from the shortcut it will remain hidden.  If you later want to turn off WinShade, hit Ctrl-Alt-Del, click on WinShade, and choose the End Task butt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hanging or Turning Off the 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default, WinShade has two sounds associated with its actions.  When a window is being rolled up the "rollup" sound is played, and when a window is being restored the "restore" sound is played.  To change the sounds used by WinShade, simply copy the desired WAV file into the WinShade directory and rename it as "rollup" or "rest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turn off the sound option, specify " /nosound" on the command line.  This flag can be used in conjunction with the " /hide" flag (e.g. WinShade.exe /hide /no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Microsoft Exc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works fine with the main window, the document windows do not always resize themselves correctly when a rolled-up window is restored to its normal st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2.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n future versions I might try some workarounds with DOS boxes and the know problem with Excel child windows.  I also plan on implementing an instance checker to make sure that only one WinShade window exist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10,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