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EWER loads a file, named GVIEWER.CFG, if i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file GVIEW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EWER.CFG is a text file that can be case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ws some key-words that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rs of GVIEWER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GVIEWER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= Background Colour of the Graphics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 = Background Colour of the Tools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  = Background Colour of the Input Fil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= Background Colour of the Entities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Background Colour of the Status Window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