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eter's Many Things v 1.1 (PETEMT11.ZIP) for Windows From Green Lin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: send $20.00 to Peter Neuendorffer 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ston, MA 021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version has three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pgrade over previous version, copy the files in thi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containing the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tal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1.1: Standard File/New install in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files to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a program group in Program Manager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/New. Browse to the directory containing Thing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OK, click Change Icon. Click OK then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95:  Standard shortcut install for WIndows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the files to a folder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mouse click on the Star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n the folder to conta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File/New/Shortcut. Browse to find THing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Next, then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