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Demo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30 day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30 Day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BIND option for creating standalone executables from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DOS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DOS). UNZIP cenvidos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includes two executables. CEnvid.exe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CEnvid32.exe is a 32 bit DOS version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regular DOS version of CEnvi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DOS, it will run the 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does 2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. It creates a CMMPATH environment variable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chose and adds the CEnvi 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Installing CEnv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Windows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WIN). UNZIP cenviwin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includes two executables. CEnviw.exe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both a Cmm interpreter and a Wind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rvewin.com allows windows to control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CEnvi for Windows from program mana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the Cmm installation script. The install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CEnvi for Windows Properly. For Windows, install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It will create a CEnvi program group contain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and a few sample Cm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  Installing CEnvi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OS/2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OS2). UNZIP cenvios2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S/2 includes two executables. CEnvi2.exe is a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2PM.exe is used by CEnvi2.exe to mak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. It must be in the current directory or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many of the Os/2 sampl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OS/2, it will run the 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will set up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operly. The installation script does 2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. It creates a CMMPATH environment variable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chose and adds the CEnvi 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s in this package,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s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bat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dCount.bat: Repeat DOS command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bat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m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.bat: Prompt and receive user input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bat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ppyIn.bat: Check if a floppy i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bat: Display very important message in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direct.bat: Demonstrate how to redirect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and errors while runn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Label.bat: Read or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bat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b.lib: Function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Ini.lib: Modify Windows INI files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tHome.cmd: Switch OS/2 session betwee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, much like ALT-HOME work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d: Display time in title bar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cmd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d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kLock.cmd: Lock or unlock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d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Many.cmd: Drag many files for single launc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cmd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SSlave.cmm: Control full screen OS/2 s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O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ideTask.cmd: Hide task from the Tas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un.cmd: Is process XXXXX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itleB.cmd: Remove selected elements of a window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Alter WPS object and fo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DOS.CM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Wait.bat: CEnvi for DOS tool to suspend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anCode.lib: Retrieve keyboard scan cod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Text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Info.cmd: Display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mpFldr.cmd: Open folder temporarily, to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no longer has focus; goo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Boss.lib: Library of routines to interactive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or OS/2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Echo.cmd: Demonstrate TextBoss.lib by shadowing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x from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cmd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d: Pass simple commands to Windows ses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m: Run in Windows session from CEnvi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ommands from WinSpaw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lib: WinSpawn() function to send command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running CEnvi for Windows and 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ddItem.cmm: Add Group and Item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Save.cmm: Select SAVE option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m: Display current time in tit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.lib: Routines for reading and displaying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.BMP files and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cmm: Sample DDE client; works with DDEsrv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dir.cmm: Show directory listing of all DD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cmm: Sample DDE server; works with DDEcli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m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Functions for sending keystrokes to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rom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M: Demonstrate DOS_BOSS.LIB by echoing tex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LOOK.CMM: Use DOS_BOSS.LIB to look at contents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: 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to quit, restart Windows, and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ullScrn.cmm: Run any command started in max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loblMem.lib: Functions to work with Windows'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.lib: Functions for setting minimi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Many.cmm: Show all of the icons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B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lib: InputBox() function to allow for a dial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DOS.cmm: Force DOS windo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Disable or dele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yCal.cmm: Start/menu/positi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Prog.cmm: Run one and only one program until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m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Window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NT.cmm: Reboot from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Walls.cmm: Random wallpaper selection at tim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Again.cmm: Repeatedly run command at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feFMan.cmm: File Manager with dangerous menu op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veScrn.cmm: Start screen sa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WIN.com: DOS TSR to work with DOS_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askButt: Task Manager replacement; 1-click access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bat: Run Windows commands from DOS session;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WinRu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cmm: Run Windows commands from DOS session;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application to implement the Cm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Envi is a Command-line version of a Cmm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can use Environment variables as if they were global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Envi contains a reasonable facsimil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, and can link at runtime to external 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 NT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re currently available in be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an environment variable is fir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 In any of the CEnvi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scripts can be launched from the command li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Running CEnvi from a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to use a batch file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CMD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unning CEnvi from a REXX-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to the running CEnvi from a Batch-Fil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argument to CEnvi is the name of a REXX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CEnvi automatically executes the cod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GNAL CENVI_EXIT" and "CENVI_EXIT:".  This example Rex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behaves the same as the previous batch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nviSet.cmd is an OS/2 batch file that helps run Cmm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need to be altered--see ESet in the OS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LE LIS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ENVIW.zip Contains the following fil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--about 2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BIND option for creating standalone executables from Cmm scri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nombas@nobmas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PCUTIL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PCUTIL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REGISTRATION METHOD 1: CENVI MAIL-IN/FAX REGISTRATION FORM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or fax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Single-user License &amp; Manual .. Quantity _____ x $6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3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User License .. 2 media &amp; manual.. Quantity ____ x $2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User License .. 2 media &amp; manual.. Quantity ____ x $8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nombas@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       http://www/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