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RMNET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f "De Nederlandse Hacklist" has not been established in 1 d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have given their help. Also a lot of other networks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for us to hatch this list into the Net. Further we have a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where people gather hacks and also cooperate in making this ha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ublishers, testers and the hack-squad etc.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s. Phone numbers are BBS-numbers were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MOD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Coordinator Hacklist and author of Hackr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Govaarts   - Orion BBS     - (+31) 0591-679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of Hack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van den Hoven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dit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uke de Vegt  - DownTown BBS  - (+31) 05910-15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Hendriks - Oasis BBS     - (+31) 01881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Govaarts   - Orion BBS     - (+31) 0591-67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Hofman    - Orion BBS     - (+31) 0591-67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Renting     - AutoBase BBS  - (+31) 02503-3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utteman    - No BBS or node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uir      - No BBS or nodenummer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