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ARMNET NED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armNet is a warning system for sysops throughout The Netherlands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t consists mostly by 40 enthousiastic sysops from the Northern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lland.. 50% of the sysops from Drenthe is connected to this net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estern and Southern parts of Holland the number of no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....AlarmNet tries to prevent their systems from bad-users,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Hacks. By telling each other of these specifications we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to optimize the security on each others systems. Most sysop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of AlarmNet by sending it bundled with the mail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It's a cost-efficient way and we bring together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housiastic syso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redit of Alarmnet is that sysops are coming from a very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tworks. This is one of the reasons that these sysops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bjectives the AlarmNet stands for and that we can ga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see other networks as competitors, and sure hope that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us that way. The only thing that AlarmNet wants to do is warning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