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Mine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Sweeper is not an intuitive game.  The first time thi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play it was something less than successful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0 times whizzed by without even knowing why I had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to help those who haven't gone through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Windows gam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ine Sweeper is to clear the "minefield" (playing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square except those squares that contain min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ayer game, and the secondary objectiv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in the shortest amount of ti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are cleared by clicking them with the left mous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vers a particular square, and one of three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quare is a mine - you lose the game.  That was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quare is blank - all the squares around that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ncovered because it is immediately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mines in any square adjacent to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square has a number in it - this is a clue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ines are in the 8 squares surrounding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some common sense it will become evident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es that certain squares HAVE to be mines based on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to them.  For instance, a square that has a number 1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ly one uncovered square adjacent to it.  This mean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ncovered square must be a mine.  At this poin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action is to "flag" that uncovered square as a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it with the right mouse button.  When this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red flag appears on the square, giving you a vis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quare's contents.  By comparing the red flag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overed clues, additional squares may be cleared or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it usually becomes possible to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without having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umerical displays in each of the top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.  The display to the right represents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nefield less the number of flags placed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 this display will tell you how many m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.  Each time you click on a square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place a flag, the number in the displa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whether or not the flag was placed correctly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reaches zero, no more flags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the top left display keeps track of the g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This timer is started when the first square is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iley face located between these two numerical display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ntrol square.  Clicking on this square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arts a new game, whether the current game is o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right mouse button exits the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tate of the current game.  Clicking on th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with both the left and right mouse buttons changes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 the next of 4 different configurations.  (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re 16 x 8, 16 x 16, 30 x 16, and 36 x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columns and 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ame is lost, the smiley face changes to a frowney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field is frozen until a new game is started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, the computer will beep 6 times if the current gam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old time saved on disk, or 3 times if no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inning a game, the current best tim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ight numerical display instead of the number of flag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ame 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is no option but to guess at the beginning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Many games are usually lost very quickly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guess stage."  It normally becomes possib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eductive stage" by clearing a square that has no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it (a blank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ing on a flagged square with the left mous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Clicking on it with the right mouse butt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to a question mark, which also cannot be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.  Clicking on a question ma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hanges it back to a normal, 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a cleared square that contains a clue nu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umber of flags adjacent to it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square with both mouse buttons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squares except for the flagged ones.  I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incorrectly, this will almost always cause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it and the game lost.  This click combinatio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game play by reducing the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s and mouse movement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ometimes during game play a particular section o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ountered that will not be cleared except by guess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, there is usually a more probabl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ss probable one.  Try to figure out which i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make an educated guess based on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such areas can be cleared more easily by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lags are there.  Save such areas for the ver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