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uthor and copyright Lewis Willi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4.0             Date: 20Jul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ISSU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document changes to UPCOPY at each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is the first shareware issu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1.0 FROZEN ON 4-MAR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mall changes to nagware.  Installation alter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1.1 FROZEN ON 8-MAR-94,15-MAR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COPY now ignores files which are system but not hidde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kip read-only target files with a message unless a new optio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-write read-only files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bug with explicit use of *.* with directory specifi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/y option will now output explicit information sh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file that is new is now marked as such explicitly b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rresponding 'blank' of the oth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ptions /n to only process new files and /-n to on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default of asking to compare text files over-ridden by /-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hanged to a default of not asking to compare over-ridden by /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iles are now identified as text or data (before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f /c is specified).  The compare question is alway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or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question to erase a new file if it is not copi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unless a new /e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 new /o option brings up the question to overwrite of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(if the overwrite old with new question is ref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2.0 FROZEN ON 5-APR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A bug has been fixed which caused the /y option to override /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new or newer files were copied both ways 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, whereas they should have just been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 th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n the HELP summary the options now come 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2.1 FROZEN ON 02-AUG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UPCOPY will now create a destination directo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with a prompt or informativ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In order to add new facilities with sensible option let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(formerly /-N)    Only processes common files and ignore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(formerly /C)     Differencing. Asks if you wan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f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(formerly /D)     Information only. Just compares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(formerly /-D)    Quick and quiet. This suppress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and does no checks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new,registered   Processes subdirectories too. (You can use /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            /I for the Sharewar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 (new only, and not more recent) and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files only) now show directory information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UPCOPY will now copy and update zero lengt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e registration fee has been reduced from �30 or $45, to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15. It's now possible to register via GO SWREG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3.0 FROZEN ON 01-JUN-9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4.0 - Window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UPCOPY with no parameters now invokes a standard DOS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with scrolling, scroll-back, mouse support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rameters the old style batch type streamed i/o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 batch option and /w window option have been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of operation can be directly cont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Windows support has been added. There is a windows P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recorder REC file, an icon, and deta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4.0 FROZEN ON 20Jul9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