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EXCLUDE  (SFEXCLUD)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Ross Cassell Of 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Introduction And Purpose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EXCLUDE is a simple utility that I originally devised us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 had already written. I found out along the way that I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upon it.. SFEXCLUDE is a handy utility to have on han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ed, to within the batch files executed while a caller is online, f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direct such batch files based on certain criteria at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allers bas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heir Name                      [5] Thei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heir Baud Rate                 [6] Their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Their Time Left That Call       [7] The Status Of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The Status Of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EXCLUDE is written in Turbo Pascal and its execution is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Warranty And Disclaimer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or warranty is implied or expressed for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will consume physical disk space. Used proper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however should not cause any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Usage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EXCLUD.EXE is best located in your Spitfire Home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n which you intend to use it for or in a directory that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if you locate it with a directory that is in your path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home directory of the node you wish to execute it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perform, SFEXCLUDE must be executed via a batch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EXCLUDE will require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op Files   Wh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DOORS.DAT     Door Execution, SFLOGON.BAT or SFSEC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AIN.DAT     Menu Extensio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ILE.DAT     Menu Extension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ESS.DAT     Menu Extension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SYSOP.DAT     Menu Extension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FSYSOP.DAT applies to Spitfire v3.51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tell SFEXCLUDE which of these files to u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arch for the correct file to use, in the above orde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ll of the above and cannot properly locate any one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mplain and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EXCLUDE accomplishes its tasks by reading in two command lin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all the first parameter the condition being tested f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the criteria for the condition. If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missing or not enough command line parameter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XCLUDE will complain and halt, If incorrect parameters ar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, SFEXCLUDE will do nothing, if incorrect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second parameter, incorrect results could occu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ondition being tested for and its accompanying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XCLUDE will use the following Errorlevels, which you mus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and use in your batch files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 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      DAT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sing one or both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Criteria Matched Condition As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Criteria Did Not Match Condition 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EXCLUDES Conditions And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ller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ne: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wo: 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n place for those in SFNET whom would want thei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o something special for a particular downlink. This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for a normal BBS caller, unless their fullname is o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ud R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ne: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wo: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this to check for and act on a particular baud rat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f Parameter Two was specified as 2400, then you could sen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callers to a particular part of the batch file or exclud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arts of your batch files. Real handy for excluding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from misbehaved do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me Lef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ne: /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wo: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tty neat function, Lets say parameter 2 is 5 (for 5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s time left for that call is less than 5, then a match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s time left for that call is more than 5 then no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This could be used to prevent entry into Doors, Time banks et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ime left is less than what you specify. The application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i Stat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ne: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wo: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uld be used to divert callers away from or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ithin your batch files depending on whether or not the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 at logon, based on your test of TRUE or FALSE.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keeping callers who do not have ANSI turned on from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or utilities that only support ANS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urity 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ne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wo: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what spurned the birth of SFEXCLUDE, this function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divert or exclude the specified security level in Parame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ertain places in your batch files. In this application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lude new callers and any SFNET downlinks from SFLOGON.B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loa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ne: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wo: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similiarly to the Time Left Functions, except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umber of Files a caller has uploaded. If the callers uploads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pecified as Parameter two, then you have a match, if they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parameter two's value then you have no match. This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callers with the best upload figures, the reward is up to you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p Stat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ne: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wo: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xactly similair to the ANSI STATUS function excep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.BAT for more inf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redit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EXCLUD Is Copyright Ross Cassell Of 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Copyright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 by Mike Woltz Of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Support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3-573-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@1:3652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ET @A080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