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(Batch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parts of the system documentation (.doc files) one will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nsaction" and "batch" being used. These terms are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able except that "transaction" applies more to a line-i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of entries in a batch file--and "batch" applies more to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such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t is the function of program RTEPrep to _create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s in batch files. These can usually be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ly automated fashion from game reports....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has a fixed name--such as "OCT01.TXT". This mean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of transactions being generated for the month of Octob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om anywhere from 1 to 99 batches created for a singl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ion--not a requirement--periods are closed out once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, at closeout, create a new sub-directory--named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iod10." In it, put copies of both the starting period Mast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TEM0010.txt," and the resulting output, "RTEM0011.txt." To it,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batch files and any critical reports generated for the mon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lete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have a fixed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: ==ID-1===== R/S Rate ==Name=====[optional trailer data]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: JH3324U     0-1      John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2: RC1554U     GAM      Robert Ca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                              (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: line code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 xml:space="preserve">: line number 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-1</w:t>
        <w:tab/>
        <w:t>: active ID</w:t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: result</w:t>
        <w:tab/>
        <w:tab/>
        <w:t xml:space="preserve"> 3 </w:t>
        <w:tab/>
        <w:t>(1-0, 0-1,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: section</w:t>
        <w:tab/>
        <w:tab/>
        <w:t xml:space="preserve"> 3      (optional game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ab/>
        <w:tab/>
        <w:tab/>
        <w:t>(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so)  : game credit            1      (line 1, 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</w:t>
        <w:tab/>
        <w:t>: start rating</w:t>
        <w:tab/>
        <w:tab/>
        <w:t xml:space="preserve"> 4    </w:t>
        <w:tab/>
        <w:t>(flags new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: player name</w:t>
        <w:tab/>
        <w:t xml:space="preserve">        45</w:t>
        <w:tab/>
        <w:t>(includes any trailer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ult (or game report) always requires a paired transaction; 1-0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dentified on the first line won; 1/2 is a dra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fields (show with asterisk(s))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vident. The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: ==ID-1===== R/S*Rate ==Name=====[optional trailer data]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an "f" in the flagged position on line 1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feited game. It has no effect on calculations (a forfe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ss) but it will appear i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: ==ID-1=====  ** Rate ==Name=====[optional trailer data]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"Rate" is included (a new player) _and_ "**"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rom "01" (or " 1") to "19", the starting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iven "game credits" of the number indicated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ng included. Normally, starting players with an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ng are given only a single game credit--bu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them up to 19 credits. A game credit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er as provisional. A rating only (when the game cred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) establishes a "regular" player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al trailer data" following the player's name also deser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xplan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uses only ID-1 ("active ID") when processing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rieve data. However, the Master file can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ID (ID-2) which might be desired to tie in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-2, if desired and included, must immediately follow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must be enclosed in [ ] brackets.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rison, John [518-38-18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railer data can follow ID-2 and must, likewi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in [ ] brack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rison, John [518-38-1835] [born 8/17/5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first bracketed entry is recognized by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field and trailer data have a maximum length of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ransa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used to set up new players and report game resul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is entered into the system by giving that player a rat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for a player of unknown skill is normally entered as "0000" (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te"). If some other value is entered, from "0001" to "3000"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player with a "regular" status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--and often desirable--to give a new play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timated" rating. This is done by including the estimated rating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te" and also establishing a game credit (search for "game cred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Except in very special circumstances, initial game cred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one ("0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transaction line forma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: ==ID-1===== R/S Rate ==Name=====[optional trailer data]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" (column 1) can have four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" - flag player as "New" i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" - flag player as "Returning" i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" - (outcome) the result of a reported game (two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" - (play start) establish game start; (later) repor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oth have two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" is used for the vast majority of result-reports to indicate the out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atch. "P" is used (as in the case of correspondence ches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both game starts and result-reports (where there is a l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 between the start of a game and its comp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ode "P", a game start might appear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: PA3644U              Andrews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2: OJ0317U     COR      Jacobs, Ol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" is just a reference to a chess correspondence game section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. The "game start" sets up a special "GIP" (Games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cord in file RTEGpppp.txt (where "pppp" is period numbe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remain on the master until it is completed. Matching g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d games gives control over the process of tracking gam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concluded, it will look almost 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: PA3644U     1-0      Andrews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2: OJ0317U     COR      Jacobs, Ol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 only difference is that a result has been added (1-0)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"O" is very similar but does not require a game st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: MNV0001     0-1      Minnesota Vi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2: GBP0001     RGS      Green Bay 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Comple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quickly show a full example of the rating system star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. We'll set up three players and have each one of them play on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well known and previously rated compet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: LISTON          2720 Liston, So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ime for a discussion of line codes (column 2): zero (0) means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ired with any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second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: CLAYCA        1 2500 Clay, Cas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we don't really know much about this second player but we have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s. Give him an estimated rating of 2500 with a one-ga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rd player is a complete unkn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: UNKJOH          0000 Unknown, Joh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ame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: UNKJOH      0-1      Unknown, Joh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2: LISTON      MTC      Liston, So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Predictable. It should be noted that the player names are re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--except for setups. Still, they ar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: CLAYCA      1-0      Cas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2: UNKJOH      MTC      Joh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: LISTON      0-1      Liston, So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2: CLAYCA      WCH      Ali, Muham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most points of transactions. It is worth knowing tha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interspersed with the transactions witho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ng. Just be sure you don't code a semi-colon (:) in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transaction error in a batch file, program RTEM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 and flag the line (or pair of lines) which contain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batch with a text editor to see such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PORT.DOC (automatic creation of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