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              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              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   PARSE-O-MATIC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              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              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86, 1995 by Pinnacle Software (Mont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 MULTI-PLATFORM SUPPORT 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Runs under MS-DOS, Windows (including Win95) and OS/2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 UNSOLICITED TESTIMONIALS 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"Parse-O-Matic is a wonderful time saver .... Each report that I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can convert from our ... accounting system saves our company abou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500 man hours per year." -- R. Brooker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"In 30 years of working with computers, this is by far the easies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way I have found to extract data from files.  I was very surprise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that the program just took a few seconds to chew its way through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1MB of data.  You ought to mention it's FAST." -- Koenraad Rutger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 HERE ARE A FEW OF THE THINGS PARSE-O-MATIC CAN DO FOR YOU 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Importing             Exporting             Automated Edit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Text Extraction       Data Conversion       Table Lookup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Retabulation          Info Weeding          Selective Copy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Binary-File to Text   Report Reformatting   Wide-Text Fold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Auto-Batch Creation   Comm-log Trimming     Tab Replacemen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Character Filtering   Column Switching      DBF Interpretati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De-uppercasing        Name Properization    And much more!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 FILE FORMATS CURRENTLY SUPPORTED BY PARSE-O-MATIC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Input: Text (almost any format), Binary, Fixed-Length, DBF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Output: Text (flat, comma-delimited, paginated), Binary, Fixed-Length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 OVERVIEW OF THIS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. . . . . . . . What is Parse-O-Matic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y you need Parse-O-Matic -- an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rse-O-Matic to the rescu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w to contact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damentals . . . . . . . . The Parse-O-Matic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OM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dding for cl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simple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Reference  . . . . . . Command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Parsing Commands . . . Set, If, Parse, Pe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w Control Commands  . . . Begin, Else, End, Done, Nextfile, Hal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logue, Epil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Commands  . . . . . . Out, Outend, Outhdg, Page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ter Commands  . . . . . . Minlen, Ignore, Accept, Read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Modifiers . . . . . Trim, Pad, Change, Proper, Insert, Ap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luation Commands . . . . Calc, Calcr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Preprocessors  . . . . Split, Ch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Commands  . . . . . . Lookup, Lookfile, Lookcols, Look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mmands . . . Trace, Log, Setlen,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and Techniques . . . .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limi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llega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para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creme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e cou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r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g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uie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BF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M and wildca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al Planning . . . . Unattended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ing  . . . . . . . . . Trial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ered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ite and multi-copy licen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tribution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tail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at is Parse-O-Matic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is a programmable file-parser.  Simple enough for even a n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 to master, it can help out in countless ways.  If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you want to edit, manipulate, or change around, Parse-O-Matic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the tool you need.  Parse-O-Matic can speed up or automate your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petitive editing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Parse-O-Matic is not a "file converter".  It will not, for examp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 WordPerfect files to MS-Word format, or convert Lotus 1-2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readsheets DIRECTLY to Excel files (although it can read repor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one program and convert them to comma-delimited format,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imported by the other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y You Need Parse-O-Matic -- An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plenty of programs out there that have valuable data locked a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them.  How do you get that data OUT of one program and into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rograms provide a feature which "exports" a file into some ki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ic format.  Perhaps the most popular of these formats is known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ma-delimited file", which is a text file in which each data fiel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by a comma.  Character strings -- which might themselves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s -- are surrounded by double quotes.  So a few lines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-delimited file might look something like this (an export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othetical database of people who owe your company mone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"JONES","FRED","1234 GREEN AVENUE", "KANSAS CITY", "MO",293.64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"SMITH","JOHN","2343 OAK STREET","NEW YORK","NY",22.50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"WILLIAMS","JOSEPH","23 GARDEN CRESCENT","TORONTO","ON",16.99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not all programs export or import data in this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more frustrating is a program that exports data in a format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OST what you nee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at's the case, you might decide to spend a few hours in a text edit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ing the export file so that the other program can understand it.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ight write a program to do the editing for you.  Both solu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-consu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ven more challenging problem arises when a program which has no ex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y does have the ability to "print" reports to a file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a program to read these files and convert them to something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, but this can be a LOT of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se-O-Matic to the Rescu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is a utility that reads text, fixed-record-length and DB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"DBase") files, interprets the data, and outputs the result to a tex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-length or binary file.  It can help you "boil down" report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essential data.  You can also use it to convert NEARLY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 files, or generate printabl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three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he Parse-O-Matic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A Parse-O-Matic "POM" file (to tell Parse-O-Matic what to d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The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file is usually a report from another program, a fixed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data file, or a DBF ("DBase") file.  We've provided several 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ypical input files. For example, the file XMPDAT02.TXT come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Pac accounting software.  AccPac is a great program, but its ex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ies leave something to be desired.  Parse-O-Matic can hel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detailed demonstrations of how these files can be parsed,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at the DOS prompt, then select TUTORI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w To Contact 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questions about Parse-O-Matic, you can write to us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nnacle Software, CP386, Mount Royal, QC, Canada H3P 3C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contact us electronically at the following addresse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ce Line: 514-345-957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e Files BBS: 514-345-86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et Email: pinnacl@cam.or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ld Wide Web: http://www.cam.org/~pinnac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uServe: 70154,15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UNDAMENT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ation assumes that you are an experienced computer user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trouble, you might ask a programmer to help you -- PO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on is a little like programm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arse-O-Matic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ic format of the Parse-O-Matic command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pom-file input-file output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, as you would type it at the DO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POMFILE.POM REPORT.TXT OUTPU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more formal description of the command line, start up POM by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POM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M file is a text file with a .POM extension. 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s are used when interpreting the PO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ull lines and lines starting with a semi-colon (comments)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POM file may contain up to 750 lines of specific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 lines do not count in this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OM file contains no "loops" (to use the programming term).  Each li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file is processed by the entire POM file.  If you'd lik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ed in terms of programming languages, here's what POM d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START: If there's nothing left in the input file, go to QUIT.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Read a line from the input file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Do everything in the POM file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Go to START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QUIT:  Tell the user you're finished!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dding for Cl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 and tabs between the words and variables in a POM file lin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ly ignored (except in the case of the "output picture" of the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UTEND commands).  You can use spaces to make your POM files easi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ly, in any line in the POM file, the following terms are igno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 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equals ("=") character is ignored if it is found in a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no comparison is taking place.  This will be demonstr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se techniques to make your POM files easier to read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the IF command can be written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terse:          IF PRICE = "0.00" BONUS "0.00" "1.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ded with spaces:  IF PRICE = "0.00"   BONUS   "0.00"   "1.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y padded:        IF PRICE = "0.00" THEN BONUS = "0.00" ELSE "1.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ast example, the first equals sign ("=") is a "comparator". 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about comparators, see the section entitled "Comparators".)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equals sign is not really required, but it does make the line eas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Simple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you have a text file called NAMES.TXT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LIAMS   J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MITH      JOHN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OHNSON    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: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umn 1          Column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let's say you want to switch the columns, so that the first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first.  Your first step is to create a file using a text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last  = $FLINE[ 1 1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first = $FLINE[12 17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    first "R" " " "1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|{first} {last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wo lines will tell Parse-O-Matic to extract text from each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 For the first line of the input file, the variable named 'las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given the value "WILLIAMS  ".  You will notice there are two sp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end.  That is because we take every character from position 1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10 -- which in this case includes two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D line adds enough spaces on the right side of the variable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irst' to make sure that it is 10 characters long.  The OUTEND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s the two variables to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the file with the name TEST.POM and exit your text editor.  At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, enter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TEST.POM NAMES.TXT OUTPU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run the POM file (TEST.POM) on every line of the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AMES.TXT) and place the output in the file OUTPUT.TXT, which will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ACK       WILLI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OHNNY     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RY       JOHN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: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umn 1          Column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, for such a simple task, it would be easier to switch the colum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self, using a text editor.  But when you are dealing with large amou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ata, and want to guard against typing errors, Parse-O-Matic can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 lot of time, effort and risk.  It also lets you automate 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 that you perform 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UICK RE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se of learning, this manual's detailed explanations of th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grouped by related functions,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PARSING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Assigns a value to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     Conditionally assigns a value to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  Obtains a variable found between delimiters in free-form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L     Works like PARSE, but removes the "found" text from th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W CONTROL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  Defines the conditions for processing the code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    Defines the start of code to be processed if the BEGIN f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Marks the end of a BEGIN/END or BEGIN/ELSE/END code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    Reads the next input line and starts at the top of the PO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FILE Skips the current input file and proceeds to the nex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T     Terminates all processing if a given condition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LOGUE Defines code block to run before input lines are proc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ILOGUE Defines code block to run after  input lines are proc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     Sends text and variables to the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Like OUT but adds a new line at the end (Carriage Return/Linefe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HDG   Sets up title lines to appear at the top of a report or each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LEN  Sets the page length for a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TER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LEN   Sets the minimum length required for an input line to be proc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  Ignores an input line that meets the specified cond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  Accepts an input line that meets the specified cond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NEXT Moves to next input line but retains your place in the POM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MODIFI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    Removes a character from the left, right or all of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     Centers, or left/right-justifies variable to a specified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  Replaces all occurances of a string in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  Properizes a variable (e.g. "JOHN SMITH" becomes "John Smith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  Inserts a string on the left or right, or at a "found"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  Concatenates several variables into one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     Performs arithmetic functions on integer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REAL Performs arithmetic functions on decim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PREPROCESS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   Breaks up a wide text file (more than 255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     Breaks up a fixed-record-lengt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  Looks up a word in another file and returns a corresponding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FILE Specifies the file that the LOOKUP command will use (see also /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COLS Specifies the format of the look-u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PEC Controls the behaviour of the LOOKU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E    Traces a variable (results saved in the text file POM.TR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     Adds a line to the processing 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LEN   Sets a variable according to the length of a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   Makes a noise or sets the noise generated by 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mand Form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nventions are used in the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var"   means a variable that is being 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"     means a comparator (if omitted, defaults to "equals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value" means a variable whose value is being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brackets [like this] indicate optional item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ORMATS                             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  value c value                       ACCEPT   $FLINE[1 3] = "Y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  var value value [value [value]]     APPEND   name first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  value c value                       BEGIN    linecntr &lt; "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REAL var value operation value           CALCREAL salary hours "*" 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     var value oepration value           CALC     total total "+" s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  var value value                     CHANGE   date "/" "-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     from to [,from to] [...]            CHOP     1 250, 251 3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    [value c value]                     DONE     $FLINE = "End Data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                                        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ILOGUE                                     EPILOG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                                          E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T     value c value value [value]         HALT     x = y "Item repeat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     value c value var value [value]     IF       x = "Y" THEN z = "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  value c value                       IGNORE   price = "0.0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  var spec value                      INSERT   price "L" "$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     value c value value                 LOG      x = y "Item repeat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COLS value value value value             LOOKCOLS "1" "3" "8" "25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FILE value                               LOOKFILE "C:\TABLES\DATA.TB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PEC value value value                   LOOKSPEC "Y" "N" "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  var value                           LOOKUP   phonenum "FRED JON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LEN   value [value]                       MINLEN   "1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FILE [value c value]                     NEXTFILE $FLINE = "End Fi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     [value c value] |output-picture     OUT      z = "X" |{pric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[value c value] |output-picture     OUTEND   z = "X" |{$FLI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HDG   value                               OUTHDG   "LIST OF EMPLOYE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     var spec character len              PAD      sernum "L" "0" "1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LEN  value [value]                       PAGELEN  "66" "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  var value from to [control]         PARSE    x $FLINE "2*(" "3*)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L     var var from to [control]           PEEL     x $FLINE "2*(" "3*)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  var [methods [exceptions-file]]     PROPER   custname "I" "XY.PE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LOGUE                                     PROLOG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NEXT [value c value]                     READNEXT $FLINE[1 5] = "NOTE: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var value                           SET      name $FLINE[20 26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LEN   var value                           SETLEN   length cust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   value                               SOUND    "BUZZ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   from to [,from to] [...]            SPLIT    1 250, 251 3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E    var                                 TRACE    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    var spec character                  TRIM     price "R" "$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  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s are explained in detail in the following section.  A sum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mmands and default settings appear in the comments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file EXAMPL04.POM.  You can copy these comments in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POM file as a convenient quick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PUT PARSING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SET var1 valu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assigns a value to a variable.  The usual reason to do this is to se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from the input line (represented by the variable $FLINE) pri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ing it up with TRIM. For example, if the input line look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N       SMITH     555-1234   322 Westchester Lane    Archi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|         |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1   Col 12    Col 22     Col 33                  Col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we could extract the last name from the input line with these two P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NAME = $FLINE[12 21]      (Sets the variable from the input l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 NAME  "R"  " "            (Trims any spaces on the right s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ould first set the variable NAME to this value:     "SMITH    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TRIM, the variable NAME would have the value:  "SMIT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also use SET if you plan to include a substring of $FLIN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, since the OUT and OUTEND commands do not recognize substrings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|" marker, only complet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IF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IF value1 [comparator] value2 var1 value3 [value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For an explanation of comparators, see the section "Comparators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following explanation, we will demonstrate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only the "equals" ("=") com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value1 equals value2, var1 is set to value3.  Otherwise, it is 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4 (if value4 is missing, nothing is done, and var1 is not chang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an example of the IF comma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EARNING = $FLINE[20 23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 EARNING = "0.00" THEN BONUS = "0.00" ELSE "1.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btains the value between columns 20 and 26, then checks if it equ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0.00".  If it does, the variable BONUS is set to 0.00.  If not, BONU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"1.00". The "THEN" and "ELSE" are "padding" and can be omit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PARSE and PEEL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PARSE var1 value1 from to [control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EL  var1 var2   from to [contro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PARSE is a very powerful command.  As a result, the explan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somewhat complex.  If you are reading this manual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time, you may wish to skip this part for now, and c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to i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SE command is used for extracting information from an inpu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oes not have its data in precise columns.  Consider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use     Gazelle   Mouse     Elepha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g       Giraffe   Elk       Mongoo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nkey    Snake     Caribou   Tr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|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umn 1  Col 11    Col 21    Col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ing data that is arranged in tidy columns is simple -- all you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SET command.  However, you will need a more powerful command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is in "free-form"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use,Gazelle,Mouse,Eleph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g,Giraffe,Elk,Mongo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nkey,Snake,Caribou,Tr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SE command lets you extract the "Nth" item.  For example, to extr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item in each line in the free-form example above, you could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xyz  $FLINE  "2*,"  "3*,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ans "set the variable xyz by looking in $FLINE (the line just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input file) and taking everything between the second comma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comma".  For the three lines in the sample input file, th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yz is set to Mouse, then Elk, then Carib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"From" specification (i.e. the "2*," part of the comman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means "the second occuranc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is a delimiter to mark the end of the occuranc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,    is the text you are looking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the "From" and "To" specifications use this form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identally, the text you are looking for can be more than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-- it can be up to 80 characters long.  Let's say the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use:::Gazelle:::Mouse:::Eleph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g:::Giraffe:::Elk:::Mongo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key:::Snake:::Caribou:::Tr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xtract the third item in each line with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SE  xyz  $FLINE  "2*:::"  "3*:::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  ______   _ ___    _ 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|      |  |   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to set     |      |  |     |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to parse      |  |     |  "To" text being sou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rom" occurance number  |     "To" occuranc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rom" text being s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ets the variable xyz to Mouse, then Elk, then Carib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SE command is particularly useful for extracting informatio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-delimited files.  Here is an example of a comma-delimite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Mouse","Gazelle","Mouse","Elephant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Dog","Giraffe","Elk","Mongoose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Monkey","Snake","Caribou","Trou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xtract all the fields with this series of commands (note the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oubled-up quotes to represent a single quotation mark --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"Delimiters" for detail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field1  $FLINE  "1*"""  "2*"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field2  $FLINE  "3*"""  "4*"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field3  $FLINE  "5*"""  "6*"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field4  $FLINE  "7*"""  "8*"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first line of the sample input file, field1 is set to Mouse, field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 to Gazelle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ccurance number is not always needed.  Here are some variat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From" specification that you might find helpfu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"      = Start from the first character in the value being par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XYZ"   = Start from the first "XYZ" found in the value being par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variations can be used with the "To" specific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"      = End with the last character in the value being par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XYZ"   = End with the first "XYZ" found in the value being pars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ccurance number must be between 1 and 255.  The following lin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valid PAR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xyz  $FLINE  "0*,"  "1*,"      (uses 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xyz  $FLINE  "1*,"  "256*,"    (uses 25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ccurance number is always be followed by a "*" so you can search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  Consider the following example (the meaning of which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lear without the "*" delimit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xyz  "XXX2YYY2ZZZ2"  "1*2"  "2*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xyz to the text occuring between the first "2" and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2".  In other words, xyz is set to "YY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RSE does not find the search text, or if the "To" text occurs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From" text, the variable will be set to a null ("").  Here are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abc  "ABCDEFGHIJ"  "1*K"  "1*J"     (There is no "K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abc  "ABCDEFGHIJ"  "1*A"  "1*X"     (There is no "X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abc  "ABCDEFGHIJ"  "1*J"  "1*A"     ("J" comes after "A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SE command has an optional "control" parameter, which tells PA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o include or exclude the text that was found.  By default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in all of the preceding examples), the found text is ex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f you want to include the found text, you can add "I"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ARSE command, as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xyz  "aXcaYcaZc"  "2*a"  "2*c"  "I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the variable xyz to "aYc".  You can also set the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to "X" (meaning "exclude"), although since thi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setting for PARSE, it really isn't necessary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xyz  "a1ca2ca3c"  "2*a"  "2*c"  "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the variable xyz to "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one exception to the behaviour of the control setting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null ("") specification for "From" or "To", the "found"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first character for "From", or the last character for "To")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be included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xyz  "ABCABCABC"  ""  "2*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the variable xyz to "ABCAB".  The "From" value (i.e.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) is not excluded.  However, when PARSE finds the "To" value (i.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occurance of the letter C) it is excluded.  If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the second "C", you should write the command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xyz  "ABCABCABC"  ""  "2*C"  "I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two commands accomplish the same t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xyz  "ABCD"  ""  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xyz  "ABC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equivalent because the PARSE command means "Set the variable xy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everything between (and including) the first and last charac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son that PARSE treats the null ("") specification differently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immediately obvious, since the examples given here are very si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ot representative of "real world" applications. However, in day-to-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, you will frequently find it helpful to be able to specify a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ays, "Give me everything from the beginning of the line to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such-and-suc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command that means "Give me everything from just after the dol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, to the end of the lin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xyz  "I'd like to have $250.00"  "1*$"  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xyz to "250.00".  If you want to include the dollar sign,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xyz  "I'd like to have $250.00"  "1*$"  ""  "I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examples of the PARSE command, see the demonstrations prov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Parse-O-Matic (type START at the DOS prompt, then select TUTORI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EEL command works just like PARSE, but after setting var1, it REMO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sed value (including the delimiters) from var2.  When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ing up a complex line into fields, this can simplify mat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ably, because the line gradually becomes less 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simple example.  Let's say you have an input file contain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A/BB/CC/D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un this POM file against the inpu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EL   x $FLINE "" "/"       &lt;--- Strips out the AA, removes the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|{x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EL   x $FLINE "" "/"       &lt;--- Strips out the BB, removes the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|{x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EL   x $FLINE "" "/"       &lt;--- Strips out the CC, removes the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|{x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|{$F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output file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happening is that $FLINE is gradually being stripped of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being found.  After the first PEEL, $FLINE contains "BB/CC/DD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o on.  After the final PEEL, $FLINE only contains "D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I" and "X" control parameters behave the same way as they do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command.  Take note, however, that the starting and ending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lways removed, along with the "found" text, regardless of the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.  The control parameter only affects the first variable (x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above), not the second ($FLINE in the exampl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LOW CONTROL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BEGIN, ELSE and END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for the BEGIN and END command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value1 [comparator] valu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ant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For an explanation of comparators, see the section "Comparators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following explanation, we will demonstrate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only the "equals" ("=") com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value1 equals value2, then the dependant code (the POM lines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GIN and the END) are executed.  If value1 does not equal value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dependant code is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traditional in programming to indent code that appears in blo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Parse-O-Matic's BEGIN/END technique.  This makes the logic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easier to understa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datatype = "Employe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hone    = $FLINE[ 1 10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ddress  = $FLINE[12 31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/END blocks can be nested.  That is to say, you can have BEGIN/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s inside other BEGIN/END blocks.  Here is an example, with ar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dicate the levels of each BEGIN/END block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datatype = "Employee"      &lt;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hone    = $FLINE[ 1 10]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ddress  = $FLINE[12 31]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reacode = phone[1 3]                           |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areacode = "514"         &lt;------- Second      |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local = "Y"                     | Level       |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ax   = "Y"              &lt;------- Block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 &lt;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, the "inner" block (starting with BEGIN areacode = "514"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hed only if the "outer" block (BEGIN datatype = "Employee") is 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outer block is false, the inner block is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sted BEGIN/END block must always be completely inside the outer bl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y the following (incorrect)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datatype = "Employee"             &lt;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hone    = $FLINE[ 1 10]              | 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reacode = phone[1 3]                 | 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areacode = "514"         &lt;---       |  Block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local = "Y"                 |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    |   &lt;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ax = "Y"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               &lt;---  Second Level Blo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does not pay attention to the indenting -- it is on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ition we use to make the file easier to read.  The cod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ood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datatype = "Employee"      &lt;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hone    = $FLINE[ 1 10]                        |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reacode = phone[1 3]                           |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areacode = "514"         &lt;--- Second          |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local = "Y"                 | Level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               &lt;--- Block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ax = "Y"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 &lt;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nest BEGIN/END blocks up to 25 deep -- although it is unlikel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ever need that much nesting.  Here is an example of code that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sting up to three de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datatype = "Dog"           &lt;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breed = $FLINE[1 10]                                         |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breed = "Collie"         &lt;-----------------------          |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oise = "Woof"                                  | Second   |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name = "Spot"          &lt;------ Third          | Level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ttitude = "Friendly"        | Level          | Block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              &lt;------ Block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               &lt;-----------------------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breed = "Other"          &lt;----------------------- Another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oise = "Arf"                                   | Second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ttitude = "Unknown"                            | Level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               &lt;----------------------- Block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 &lt;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gain, the indentation is for clarity only and does not aff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he POM file runs.  However, you will find that it makes your P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uch easier to underst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LSE command tells Parse-O-Matic to execute the following block of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p until the END command) if the corresponding BEGIN comparison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e ELSE command should not be confused with the ELSE used to p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F statement (e.g. IF $FLINE[1] = "3" THEN x = "Y" ELSE "N").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F command, the ELSE is included to make the statement easi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stand, and can be omitted (e.g. IF $FLINE[1] "3" x "Y" "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of a BEGIN/ELSE/END block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value1 [comparator] valu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that is run if the comparison is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that is run if the comparison is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$FLINE[1 10] = "JOHN SMITH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x = "This is Joh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x = "This is not Joh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several levels of nesting, you should indent your cod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the relationship of the various BEGIN, ELSE and END statements. 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datatype = "Dog"           &lt;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breed = $FLINE[1 10]                                         |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breed = "Collie"         &lt;-----------------------          |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oise = "Woof"                                  | Second   |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name = "Spot"          &lt;------ Third          | Level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ttitude = "Friendly"        | Level          | Block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              &lt;------ Block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               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oise = "Arf" 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ttitude = "Unknown"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               &lt;-----------------------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 &lt;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LSE is at "Level 2".  This is because there are three BEGINs ah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, but only one END (3 - 1 = 2).  Here are two helpful rule to reme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POM file will always contain the same number of BEGINs and E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number of ELSEs can never exceed the number of BE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DON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DONE [value comparator val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For an explanation of comparators, see the section "Comparators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following explanation, we will demonstrate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only the "equals" ("=") com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NE command will discontinue processing the POM file and proc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input line, whereupon the POM file will restart at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NE command is most useful when you have a long series of BEGIN/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s which make a related comparis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salesrep = $FLINE[11 5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region   = $FLINE[ 1  2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region = "U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END |Sales representative for U.S.A.: {salesre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region = "C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END |Sales representative for Canada: {salesre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region = "EU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END |Sales representative for Europe: {salesre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an see, if one of the BEGIN comparisons is true, al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ones will inevitably be false.  Rather than processing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s, you can use the DONE command to bail out and get ready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NE command provides two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t can speed up processing sligh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t makes full traces easier to underst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 explanation of traces, see the section entitled "Tracing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you use a comparison (explained later), the DONE command is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nside BEGIN/ELSE/END blocks.  If you write a POM fil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ustnum  = $FLINE[ 1 1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ustname = $FLINE[11 5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|{custname} {custnu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END statement will NEVER be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how you specify a comparison for the DON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$FLINE = "End of Dat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iscontinues the POM file, and proceeds to the next input line,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input line ($FLINE) is "End of Dat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NEXTFIL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NEXTFILE [value comparator val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For an explanation of comparators, see the section "Comparators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following explanation, we will demonstrate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only the "equals" ("=") com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FILE command is useful when you process multiple input files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M and Wildcards").  It discontinues processing the current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oceeds to the next one.  The POM file restarts from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, which we will call TEST.P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$FLINE = "End of Dat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END |{numlines} lines of data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  numlines = "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numlines = numlines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|{$F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you have three text files: DATA1.XYZ, DATA2.XYZ and DATA3.XYZ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line of each file says "End of Data".  You could copy all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o the file OUTPUT.TXT with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TEST.POM DATA?.XYZ OUTPU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copy the data from each file, but when it gets to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"End of Data", it records the number of lines of data that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.  Any lines after the "End of Data" line are skipped, beca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FILE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FILE command can specify a comparison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FILE $FLINE = "End of Dat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|{$FLINE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ing the same input files (DATA1.XYZ etc.), and using the same P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s last time, this POM file would simply copy up to (but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" the line that reads "End of Data" in each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HAL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HALT value1 comparison value2 value3 [value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ALT command will terminate Parse-O-Matic processing if the compari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ru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T sales = "0" "Zero sales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variable named sales is "0", Parse-O-Matic will display an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reading "Zero sales!" and terminate after you've pressed a key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xty seconds goes by).  A copy of the message is also plac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log POMLOG.TXT (see "Logging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HALT condition occurs, Parse-O-Matic terminates with a DOS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of 100.  You can specify a different value, using value4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if you are calling Parse-O-Matic from a batch file and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different errors in 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t value4 to any number between 100 and 199.  Consider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T sales    = "0" "Zero sales"     "15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T sales[1] = "-" "Negative sales" "16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rminates the program with an error level of 150 if sales are 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rst character of sales is a minus sign, Parse-O-Matic termin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 error level of 1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oding batch files, remember that the IF ERRORLEVEL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"True" if the error is the specified value or higher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you should always test the higher value first.  See your DOS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ROLOGU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for PROLOGUE (used in conjunction with the END command) i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LOG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ant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pendant code is run before the first line of the input file is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is to set up some useful variables, or set up a heading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you only want to do once per file, at the very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PROLOGU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LOG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both  = "B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space = "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firstname = $FLINE[ 1 1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lastname  = $FLINE[15 2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   firstname both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   lastname  both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|{firstname} {last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input file is first opened, the PROLOGUE section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"both" and "space".  Once they're set, you don't have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(since you're just using them to make the code easier to read).  Thu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kes sense to set them only at the beginning of processing an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er setting them each time the POM file is executed (i.e. each tim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line is r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working with multiple files (see "POM and Wildcards")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LOGUE is run for each input file.  If you want to run some cod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file only, you can set a "flag", as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firstfile = "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firstfile = "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END |First fil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END |Subsequen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un this POM file on several files at once, using wildcard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line of the output file will contain the words "First file only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variable "firstfile" has not yet been assigned a value.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equent files, the variable will have the value "N", so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of the output file will read "Subsequent files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EPILOGU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for EPILOGUE (used in conjunction with the END command) i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ILOG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ant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pendant code is run after the last line of the input file is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POM file is executed to process it.  In other words, once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data is finished, the POM file runs one last time -- but on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in the EPILOGU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is to output final results.  Let's say your input file loo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  UNITS SOLD    UNIT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ebeest food         325    $     9.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se cologne            13    $     3.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ose alarm             210    $     5.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            :        :     :       :    (Column posi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               18       27    33      41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find out the total number of units sold (of all types)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PO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$FLINE[1 7] = "DESCRI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   units = units "+" $FLINE[18 27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ILOG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END |Total units sold = {units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OM file adds up the number of units sold.  The only output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line generated by the OUTEND in the EPILO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processing multiple files (see "POM and Wildcards")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ILOGUE is run after each input file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UTPUT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OUT and OUTEND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OUT[END] [value1 [comparator] value2] |output-pi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For an explanation of comparators, see the section "Comparators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following explanation, we will demonstrate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only the "equals" ("=") com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 command generates output without an end-of-line (i.e. carri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and linefeed characters).  The OUTEND command generates outpu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adds an end-of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value1 equals value2, a line is sent to the output file, accord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picture.  Within the output picture, all text is taken liter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 " is taken to mean literally that -- a quotation mark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exception to this is variable names, which are identifi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and } characters.  For example, a POM file that contained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"X" = "X" |{$F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simply output every line from the input file (not very useful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X" = "X" part of the command is the comparison which control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occurs.  In the example above, both values being compared 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, so output will alway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not use substrings after the "|" marker.  Thus, the following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legal:  OUTEND $FLINE[1 3] = "IBM" |{$FLINE[1 15]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rrect way to code thi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ODE = $FLINE[1 1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$FLINE[1 3] = "IBM" |{COD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utputs the first 15 characters of any line that contains the let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BM" in the first three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OUTHDG and PAGELEN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OUTHDG value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PAGELEN value1 [value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HDG is used to place text headers in your output.  For example,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parsing data to create an employee report, you might use OUTHDG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EMPNUM = $FLINE[ 1  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AME   = $FLINE[10 28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HONE  = $FLINE[30 4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HDG "EMPL#  NAME                PHONE NUMBE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HDG "-----  ------------------- ------------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|{EMPNUM} {NAME} {PHO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following the OUTHDG command is sent to the output fil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.  That is to say, after an OUTHDG sends a value to the output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equent encounters with that OUTHDG command are ignored -- unl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LEN 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GELEN command specifies the length of the output page.  Lin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OUTHDG and OUTEND are counted.  The default value for page lengt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, which means that the output is a single page of infinite length.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, OUTHDG headings appear only the first time they are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a page length greater than zero, OUTHDG headings be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-enabled once the specified number of output lines have been gener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ypical valu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LEN "5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n ideal page length for most laser printers.  Dot matrix pri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 use a page length of 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inserts a "form feed" (ASCII 12) character between p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urn this off, however, by specifying the page length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LEN "66" "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N" specification means, "No, don't use form feeds". 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able value is "Y", meaning "Yes, use form feeds", but since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, you do not have to specif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TER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MINLE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MINLEN value1 [value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value2 = "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LEN specifies the minimum length a line must be to be consider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ing.  If you omit the MINLEN command, the minimum length is assum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1.  That is to say, all lines 1 character or longer will be proc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horter lines (null lines in other words)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LEN is useful for ignoring brief information lines that clutter up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that you are parsing.  For example, in the sample file EXAMPL02.PO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NLEN command is set to 85 to ensure that all lines shorter than 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long will be ignored.  This simplifies the coding consider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ngest allowable input line is 255 characters, unless you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or CHOP command (describe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al setting value2 specifies the minimum length for a READ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 If omitted, this value is assumed to be "0", mean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NEXT will, by default, read null lines.  If you set value2 to "1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NEXT will keep reading until it finds an input line of 1 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, or hits the end of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IGNOR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IGNORE value1 [comparator] valu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For an explanation of comparators, see the section "Comparators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following explanation, we will demonstrate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only the "equals" ("=") com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value1 contains value2, the input line is ignored and all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on the input line stops.  The usual format of this command i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$FLINE[3 9] = "Da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kips any input line that contains the word "Date" between columns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9 ($FLINE is the line just read from the input fil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ACCEP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ACCEPT value1 [comparator] valu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For an explanation of comparators, see the section "Comparators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following explanation, we will demonstrate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only the "equals" ("=") com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CEPT command accepts the input line if value1 contains value2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the entire POM file rea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$FLINE[15 17] = "Y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"X" = "X" |{$F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any input line that contains "YES" starting in column 15 is s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file.  All other lin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STERED ACCEPTS: Sometimes you have to check more than one value to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line is valid.  You do this by using "clustered ACCEPTs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re several ACCEPT commands in a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efly stated, if you have several ACCEPTs in a row ("clustered"),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ll processed to determine if the input line is acceptable or not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one ACCEPT matches up, the line is accepted.  To express this in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value1 contains value2, the line is accepted, and process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file continues for that input line, even if the immediately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s do NOT produce a match.  After all, we've already got a mat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value1 does NOT contain value2, Parse-O-Matic looks at the next com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OM file.  If it is not another ACCEPT, the input line is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 is another ACCEPT, maybe it will product a match -- so Parse-O-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o th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OM file uses clustered ACCEPTs to accept any lin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the name "FRED" or "MARY" between columns 5 and 8, or contai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"MEMBER" between columns 20 and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NAME = $FLINE[5 8]         (Set the variab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NAME = "FRED"              (Look for FR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NAME = "MARY"              (Look for M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$FLINE[20 25] = "MEMBER"   (Look for MEMB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"X" = "X" |{$FLINE}        (Output the line if we get this fa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example will NOT work, howe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$FLINE[20 25] = "MEMBE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NAME = $FLINE[5 8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NAME = "FR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NAME = "MAR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"X" = "X" |{$F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not work because the ACCEPTs are not clustered; if the first AC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s, the input line is rejected as soon as the SET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ntered.  The next two ACCEPTs are not reached in such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READNEX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READNEXT [value comparator val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For an explanation of comparators, see the section "Comparators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following explanation, we will demonstrate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only the "equals" ("=") com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DNEXT command gets the next line of the input file (in other wor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replaces the current $FLINE), while maintaining your place in the P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This is helpful if you know for certain what the next lin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ote = 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ustomer = $FLINE[1 2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$FLINE ^ "See note below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note = $FLINE[1 2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|{customer} {no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line contains the words "See note below", Parse-O-Matic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the next line of the input file (replacing the current $FLINE), th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ing the comment about th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READNEXT can read null lines from the input file.  If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gnore null lines, you can use an optional parameter of the MIN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o specify a minimum length for the READNEXT command.  For detail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"The MINLEN Command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do a READNEXT, there is no way to return to the previous li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file.  If you need it for other work, you should save a co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ote = 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ustomer = $FLINE[1 2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aveline = $F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$FLINE ^ "See note below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note = $FLINE[1 2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custnum = saveline[22 2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|{custnum} {customer} {no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above is not very efficient; it would make more sen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custnum BEFORE you use READNEXT. However, in some instances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it more convenient to save $FLINE before doing a READ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NEXT can make a comparison.  This is useful for skipping extrane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of inpu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NEXT $FLINE[1 5] = "NOTE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btains the next input line if the current input line start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OTE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ARIABLE MODIFI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TRIM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TRIM var1 spec1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removes characters from var1.  This is usually used to remove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1 can be:  A=All   B=Both ends   L=Left side only   R = Right sid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PRICE = $FLINE[20 2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 PRICE "A" ",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 PRICE "L" "$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moves all commas from the variable "PRICE", and removes the l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llar sign. 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input contains the string:   "$25,783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RIM changes it to:       "$25783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TRIM changes it to:      "2578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PA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---------------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PAD var1 spec1 character 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makes var1 a specified length, padded with a specifi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1      is "L", "R", or "C" (Left, Right or Cent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is the character used to pad the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        is the desired string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the variable ABC is set to "1234"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ABC "L" "0" "7"   left-pads it 7 characters wide with zeros ("0001234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ABC "R" " " "5"   right-pads it 5 characters wide with spaces ("1234 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ABC "C" "*" "8"   centers it, 8 wide, with asterisks ("**1234**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length is less than the length of the string, it is unchanged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you set variable XYZ to "PINNACLE"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 XYZ "R" " " "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s the string as-is ("PINNACLE"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, PAD can not be used to shorten a string.  If it is your inten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XYZ 3 letters long, you can use the SE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XYZ = XYZ[1 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CHANG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CHANGE var1 value1 valu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NGE command replaces ALL occurances of value1 with value2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powerful than TRIM, but is not as efficient.  Here is an examp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NGE command in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DATE = $FLINE[31 38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DATE "/" "--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ET command assigns DATE the value:    "93/10/1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CHANGE command converts it to:       "93--10--1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ROPER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PROPER var1 [methods [exceptions-file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PER command converts uppercase text (LIKE THIS) to mixed-cas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ike This).  This is useful when you have a list of names of peop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.  You can also use PROPER to change text that has been ty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uppercase into normal text, with capital letters at the beginn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mplest way to convert a variab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Cus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ustName contains "JOHN SMITH", it will be changed to "John Smit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version routine is fairly intelligent.  For example,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ing the words "JAGUAR XJS", it can tell that XJS is not a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ince it does not contain any vowels) and so the the end resul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"Jaguar XJS".  Other "strange-looking" items such as serial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often be recognized by the PROPER command, and left un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theless, it is impossible to handle all situations, so the PRO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upports a "Properization Exceptions File" (known as a PEF fi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EF file lists unusual combinations of letters (typically abbrevia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Dr.).  The Parse-O-Matic package includes a file named GENERIC.PE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you may find helpful.  You can view it with the SEE program prov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Parse-O-Mati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EF file is prepared with a text editor and contains one "exception"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 Null or blank lines, or lines that start with a semicolon,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  The longest word that can be specified is 255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 are permitted, but leading and trailing spaces and tab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PEF file in your PROPER command, place the file name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name and method sett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CustName "W" "GENERIC.PE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W" is the method setting (explained later).  "GENERIC.PEF" is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EF file.  When Parse-O-Matic looks for the PEF file, it looks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urrent directory.  If it can not find it there, it look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where POM.EXE is located.  You can, if you wish, specif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path to the file, as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Address "W" "C:\MYFILES\MYPEF.XYZ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need an exceptions file, you should not use it, since it s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processing somewhat.  Needless to say, the more items you hav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F file, the more it slows down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thod setting allows you to specify what PROPER does. 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kinds of control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   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     Intelligent determination of non-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     Upcase the first character of each sent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      Upcase the first alphanumeric character of th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     Upcase the first letter of each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method setting is "IW", so if you omit the method setting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 null setting (e.g. PROPER CustName "" "XYZ.PEF"), PROP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case non-words, and the first letter of each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If you specify a PEF file, you must also specify a method sett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if it is null.  The line PROPER "GENERIC.PEF" would not be underst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arse-O-Matic.  The correct format would be:  PROPER "" "GENERIC.PE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s provided with Parse-O-Matic demonstrate some ways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PER command.  To see the examples, enter START at the DOS promp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select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INSER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INSERT var1 spec1 valu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ERT command inserts text on the left or right of var1, or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ound text"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1  is "L" or "R" (Left or Right) or a find-string (e.g.  "@HELLO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1 is the value to be ins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the variable ABC is set to "Parse-O-Matic"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ABC "L" "Register "    sets ABC to "Register Parse-O-Matic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ABC "R" " is super"    sets set ABC to "Parse-O-Matic is sup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a find-string to insert text at the first occurance of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pecif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ABC "@-O-Matic" "!"    sets ABC to "Parse!-O-Mati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nd-string is not found, nothing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 alternative to INSERT, see the APPEN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APPEN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APPEND var1 value1 value2 [value3 [value4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PPEND command concatenates (adds together) two or more valu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s the result in var1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 xyz "AB" "CD" "EF" "GHIJ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ets the variable xyz to "ABCDEFGHIJ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and fourth values (value3 and value4 in the FORMAT shown abo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optional.  Thus, you can use APPEND with only two valu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x1 = "AB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x2 = "C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 x3 x1 x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the variable x3 to "ABCD".  You can concatenate a maximum of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with a single APPEND command.  If you require additional concat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ions, you can use more APPEND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 myvar "ABC" "DEF" "GHI" "JK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 myvar myvar "MNO" "PQR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line sets the variable myvar to "ABCDEFGHIJKL".  The seco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myvar to its previous value, plus "MNOPQR", so that its final valu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CDEFGHIJKLMNOPQ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No variable can hold more than 25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LCULATION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CALC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CALC var1 value1 operation valu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LC command performs an integer arithmetic operation on the two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ssigns the answer to va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arithmetic refers to whole numbers.  1, 10 and 10000 are integ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2.0, 3.14159 and 98.5 a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your input 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  UNITS SOLD    UNIT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g collar               15    $     3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 collar               25    $     2.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 caller                3    $     7.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rdie num-nums       1,305    $     6.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            :        :     :  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            :        :     :       :    (Column posi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               18       27    33      41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find out the total number of units sold (of all types)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PO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$FLINE[1 7] = "DESCRI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$FLINE[1 7] = "-------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$FLINE = "End of Dat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END |Total units sold = {units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 units = units "+" $FLINE[18 27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an see from the example, all spaces and commas are stripp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.  Tab characters (ASCII 09) are also str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also notice that CALC can not be used for the prices, since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integer data.  To add up the prices, you must use the CALC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(describe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in particular that the operation ("+" in this case) is in quote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omit the quotes, Parse-O-Matic will report an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operations can be performed with CAL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  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+"        value1 plus value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-"        value1 minus value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*"        value1 times value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/"        value1 divided by value2 (remainder ignor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IGHEST"  the larger number (value1 or value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OWEST"   the smaller number (value1 or value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 can handle numbers between -2,147,483,648 and 2,147,483,6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ALCREAL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CALCREAL var1 value1 operation value2 [fixed-decimal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REAL works the same way as CALC, except that it handles dec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.  Using the sample data given in the previous section, you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the following PO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$FLINE[1 7] = "DESCRI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$FLINE[1 7] = "-------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$FLINE = "End of Dat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END |Total units sold = {unit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END |Total value sold = {value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     units = units "+" $FLINE[18 27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REAL value = value "+" $FLINE[33 4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REAL can handle values +/- 99,999,999,999, but its accuracy decre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dealing with large numbers,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rate to 1 decimal place  between +/- 9,999,999,9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rate to 2 decimal places between +/-   999,999,9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rate to 3 decimal places between +/-    99,999,9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rate to 4 decimal places between +/-     9,999,9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rate to 5 decimal places between +/-       999,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pecify a fixed number of decimal positions in the answer by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al "fixed-decimals" valu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z = "3.14159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REAL x = z "+" "0" "2"      This sets x to "3.14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REAL x = z "+" "0" "4"      This sets x to "3.141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otice, in the second example, that no "rounding" takes pl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is simply truncated at the requested decimal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use the optional fixed-decimal value, calculations a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loating point".  That is to say, the answer will have as many dec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s as necessary.  (Bear in mind the accuracy restrictions mentio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PUT PREPROCESS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PLI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SPLIT from-position to-position [,from-pos'n to-pos'n]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imum length of an input line from a text file is 255 character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input file is wider than that, you must break up the file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able chunks, using the SPLIT command.  This command lets you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y in which each input line is broken up so that it will look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SEPARAT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your input lines were up to 300 characters wide, you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LIT 1 255, 256 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reaks up each line as if it was two lines.  (If some of the lin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than 256 characters, they will still be treated as two lines,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line will be null (i.e. empty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pecify up to 100 splits (use multiple SPLIT command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).  With SPLIT, Parse-O-Matic can handle input records of 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767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st way of handling SPLIT or CHOPped files is to use a combin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SPLIT (explained in more detail later) and BEGIN/E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LIT 1 250, 251 3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$SPLIT = "1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 = $FLINE[ 1 10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b = $FLINE[11 2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$SPLIT = "2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x = $FLINE[ 1 10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y = $FLINE[11 20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END |{a} {b} {x} {y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utputs the data which appears (in the input file) in columns 1-1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-20, 251-260 and 261-2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CHOP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CHOP from-position to-position [,from-pos'n to-pos'n]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OP command works the same way as the SPLIT command, with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:  it informs Parse-O-Matic that the input is a fixed-recor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file. In other words, it means that the input recor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inguished by having a particular (and exact) length, rather than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by end-of-line characters (Carriage Return, Linefeed) a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for a standard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, if you have an input file containing fixed-length records, eac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200 characters wide, you could specify i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P 1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record is more than 255 characters, you must break it up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 chunks.  For example, if the input record was 300 characters wi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break it up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P 1 250, 251 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CHOP, Parse-O-Matic can handle input records up to 327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wide.  You can use the $SPLIT variable to manage your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.  See the example in the section describing the SPL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OKUP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LOOKUP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LOOKUP var1 valu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KUP command will search for value1 in a text file (the name of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pecified either by the LOOKFILE command or the /L startup paramete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OM finds it, it sets var1 to another value found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us suppose you created a text file, named NAMES.TBL,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. REAGAN        Ronald Reag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EISENHOWER    Dwight Eisenh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BUSH          George Bu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       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1         Column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can be used to look up a name, as in this PO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FILE "NAMES.TB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COLS "1" "17" "18" "34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  oldname = $FLINE[21 37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     oldname "R" "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UP   newname = old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  |{oldname} {new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KFILE command specifies the name of the look-up file.  The LOOKC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pecifies the starting and end columns for both the "text-to-look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" field (known as the key field) and the "text-to-replace-with"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known as the data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KUP command will look for oldname in NAMES.TBL.  If oldname is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"G. BUSH", LOOKUP sets newname to "George Bush".  If, however, old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 to "G. WASHINGTON", which doesn't appear in NAMES.TBL, new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 to "" (that is to say, an empty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limit to the number of lines that you can put in a look-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However, the more lines there are, the longer it will tak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(because there is more to search).  The maximum length of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look-up file is 255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ook-up file, null (empty) lines are ignored.  You can also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in the file by starting the line with a semi-col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Some of the Presidents of the United St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. REAGAN        Ronald Reag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EISENHOWER    Dwight Eisenh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BUSH          George B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KUP command can be used for more than just names, of course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use it to look up prices, phone numbers, addresses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OOKFIL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LOOKFILE valu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KFILE command specifies the name of the look-up file for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command.  This lets you use several look-up files in one POM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ame = $FLINE[1 2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Look up full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FILE "NAMES.TB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COLS "1" "25" "30" "5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UP   fullname =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Look up pho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FILE "PHONE.TB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COLS "1" "25" "30" "4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UP   phone =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Output 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  |{name} {fullname} {new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only have one look-up file, you may omit the LOOKFILE comman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file name on the command line, using the /L parameter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you could write a POM fil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ame = $FLINE[1 2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Look up full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COLS "1" "25" "30" "5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UP   fullname =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Output 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  |{name} {full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OM command could then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MYPOM.POM INPUT.TXT OUTPUT.TXT /LC:\MYFILES\NAMES.T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chnique allows you to use several different look-up files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POM file, simply by changing the 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rse-O-Matic looks for a look-up file, it first checks to see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specified an explicit directory (e.g. C:\MYDIR\NAME.TBL).  In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, Parse-O-Matic will try to open that file, and fail if it is not 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so (usually because the file is missing).  If you have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plicit directory (e.g. NAME.TBL), Parse-O-Matic looks firs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(logged) directory.  If the file is not there, it looks in Pars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-Matic's home directory (i.e. the directory where POM.EXE is locat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is not there, Parse-O-Matic searches the directorie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DOS PATH (consult your DOS manual's explanation of the PATH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ngest line allowed in a look-up file is 255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OOKCOL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LOOKCOLS value1 value2 value3 value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KCOLS command specifies the starting and ending column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and data fields in a look-up file (see the explanation of the LOO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or an overview of look-up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1 specifies the starting column for the key 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2 specified the  ending  column for the key 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3 specifies the starting column for the data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4 specified the  ending  column for the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pecify a null value to indicate "same as last time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ame = $FLINE[1 2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FILE "NAMES.TB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COLS "1" "25" "30" "5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UP   fullname =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FILE "PHONE.TB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COLS "" "" "" "4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UP   phonenum =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  |{name} {fullname} {phonenu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LOOKCOLS command uses the same numbers for the first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that the first LOOKCOLS command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specify a LOOKCOLS command, the default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Field:   Starting column  =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ing column    =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ield:  Starting column  =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ing column    =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equivalent to LOOKCOLS "1" "10" "12" "25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OOKSPEC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LOOKSPEC value1 value2 valu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KSPEC command configures the way the next LOOKUP command will wor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1 = Trim             ("Y" or "N" -- default "Y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2 = Sorted           ("Y" or "N" -- default "N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3 = Case-sensitive   ("Y" or "N" -- default "N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im setting specifies whether or not the data field should have sp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pped off both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rted setting specifies whether or not the look-up file is sor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 field.  A sorted file is much faster than an unsorted fil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specially noticeable if you have a large look-up file and a lo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se-sensitive setting specifies whether or not LOOKUP should dist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sh between upper and lower case when searching.  The default sett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" (No), so that LOOKUP would find "John Smith", even if it appear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k-up file as "JOHN SMITH".  It is usually safest to set Cas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sitivity to "N", but if you set it to "Y", searching is slightly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pecify a null value to indicate "same as last time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ame = $FLINE[1 2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FILE "DATA.TB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COLS "1" "25" "30" "5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PEC "Y" "Y" "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UP   fullname =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COLS "" "" "60" "7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PEC "N" "" 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UP   phonenum =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  |{name} {fullname} {phonenu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LOOKSPEC command uses the same settings for Sorted and Cas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sitivity as the first one, but specifies a different Trim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SCELLANEOUS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TRAC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TRACE va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CE command is an alternative to standard tracing (see "Tracing",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Terms and Techniques"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include a TRACE command in your POM file, Parse-O-Matic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text file, named POM.TRC, and use it to keep a detailed recor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's processing.  Here is an example of the TRAC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E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races the variable named "PRICE".  After processing, the file POM.TR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how everything that happened, and give the value of PRIC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Since trace files are so detailed, they can be very large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rying to debug a POM file using TRACE, it is a good idea to 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LOG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LOG value1 [comparator] value2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mparison is true, adds the message to the processing 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OMLOG.TXT).  For details about the processing log, see the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ogg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LO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emplnumb = $FLINE[ 1  9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sales    = $FLINE[10 2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  sales "B" "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  sales = "0" "WARNING!  Zero sales for employee number: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  sales = "0" emplnu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dds two warning lines to the processing log if the sales figure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gging feature lets you run Parse-O-Matic unattended, then come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to review (via the processing log) any exceptional condition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additional comments on logging, see "Unattended Operation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ETLE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SETLEN var1 valu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LEN sets var1 to the length of value1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x = "ABC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LEN y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variable y to "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handy application for SETLEN is to underline tex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 name = $FLINE[1 1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    name "B" "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LEN  nlen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 uline = 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     uline "L" "-" n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 |{name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 |{u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line contains the name "JOHN SMITH", the output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N SM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other example of underlining, see "POM and Wildcar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OUN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SOUN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UND command performs two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It makes a noise, or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It sets the noise made when an error occ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UND command has a repetoire of nine distinctive noi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 BIP BUZZ EDGE ERROR HUH PIP TRILL WH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ounds are useful for alerting you to unusual situations.  Let's s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ed to be warned if one of the fields in a file comes up blank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write the code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lastname = "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"WHOO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 lastname = "?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is not important; the following commands are all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"WHOO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"Whoo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"whoo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listen to any given sound by using the LISTEN command at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.  To hear what TRILL sounds like, enter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N tr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Parse-O-Matic error messages will alert you by play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sound.  To hear this sound, enter the following command at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this noise annoying, you can replace it with one of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s by using the special ERRMSG specification of the SOUND command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to replace the ERROR sound with the BUZZ sound, place this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top of your PO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"ERRMSG BUZZ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want any sound made when an error occurs, use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"ERRMSG QUIE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MSG specification will only affect errors generated du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 running of the POM file.  If an error is encountered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is compiling, it will use the ERROR sound when it repor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RMS AND TECHNIQ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can be specified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ext"              A literal tex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number             A single ASCII character (e.g. #32 = Spa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number#number...   Several ASCII characters (e.g. #32#32 = 2 Spac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NAME             The name of a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NAME[start end]  A substring of a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NAME[start]      A singl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NAME+            Incremented variable (see explanation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names can be up to 12 characters long.  There is no disti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upper and lower case in the variable name.  A POM file can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1000 variables and lit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# character is used to specify a literal text string of one 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  Follow each # with the decimal value of the ASCII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.  Here are some useful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0 = Line Feed   #12 = Form Feed   #13 = Carriage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predefines several variable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FLINE   = The line just read from the file (max. length 255 cha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FLUPC   = The line just read from the file, in upp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BRL     = The { character (used in OU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BRR     = The } character (used in OU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COMMAND = The current POM command line (see "POM and Wildcards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SPLIT   = The CHOP or SPLIT number you are currently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TAB     = The tab character (Hex $09; ASCII 0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$FLINE has a maximum length of 255 characters, you will have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LIT or CHOP command if your input file is wider than tha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SPLIT variable reports which segment you are processing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d this comma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P 1 255, 256 3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$SPLIT would be set to "1" when it was processing columns 1 to 255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 would be set to "2" when it was processing columns 256 to 3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limi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ed to specify a quotation mark, use "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$FLINE = "He said ""Hello"" to m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gnores any line containing:  He said "Hello"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llega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ommand can contain these ASCII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   DECIMAL  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   -------  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00      0      N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0A     10      LF (Linefe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0D     13      CR (Carriage 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, LF and CR do appear at the end of each line, in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para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POM command decide what to do by comparing two value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$FLINE[1 3] = "XYZ" THEN x = "3" ELSE "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if the first three characters of $FLINE are "XYZ"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x is set to "3", otherwise it is set to "4".  The first equ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 ("=") is a "comparator", because it defines how two valu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d.  The second equals sign is not a comparator; it is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ding, which makes the line easier to understand (see the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adding for Clarity"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allows the following compa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ATOR MEANING           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------------------ 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&gt;         Does not equal     IF name &lt;&gt; "Fred" THEN z = "This is not Fr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         Equals             IF numeral = "IV" THEN x = "4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       More than          IF x &gt;  "4" THEN z = "x is more than fou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=         More than or equal IF x &gt;= "4" THEN z = "x is four or mor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          Less than          IF x &lt;  "4" THEN z = "x is less than fou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=         Less then or equal IF x &lt;= "4" THEN z = "x is four or les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          Contains           IF x ^  "4" THEN z = "x contains a fou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          Does not contain   IF X ~  "4" THEN z = "x doesn't contain fou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ER     Length is longer   IF x LONGER  y THEN z = "x is longer than 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ER    Length is shorter  IF x SHORTER y THEN z = "x is shorter than 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LEN    Length is the same IF x SAMELEN y THEN z = "Same length as 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a comparator is required, but is omitted, it is assume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quals".  Thus, the following lines are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 y z "3" "4"                   (This is very terse, but it work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   y THEN z = "3" ELSE "4"     (The "equals" comparator is omit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 = y THEN z = "3" ELSE "4"     (This is a lot easier to re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ators work on numeric and alphabetic data.  Here are some s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&lt;&gt;      "ABCD"      "3" &lt;&gt;      "4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&lt;=      "ABCD"      "3" &lt;=      "4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&lt;       "ABCD"      "3" &lt;       "4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SHORTER "ABCD"      "3" SAMELEN "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&gt;=      "ABC"       "ABC" &lt;&gt;      "CD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&lt;=      "ABC"       "ABC" &lt;=      "CD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=       "ABC"       "ABC" &lt;       "CD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^       "ABC"       "ABC" SAMELEN "CD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SAMELEN "AB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ing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ators perform "literal" comparisons.  That is to say, they comp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(ASCII) values.  This can lead to some confusion if you expect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compared according to their ordinal value.  For example, this doe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as you might expect at first gl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ount = count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Count &gt;= "2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END x = x |{count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ight expect this POM file to output any number greater than or eq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"2", but in fact, you will get a different result, because comparis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literal (text) comparisons.  In the example above, "2" to "9"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er or equal to "2", but "10" (which starts with "1") is less, a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ident when you sort several numbers alphabet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an see, the values 1, 10, 11 and 15 come before "2" when s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habe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compare numbers, you have to ensure that the numbers 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by left-padding them with ze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count = count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   count "L" "0" "5"    &lt;--- This turns 123 into 001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count &gt;= "00002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M   count "L" "0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END |{count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work successfully with all values from 00001 to 99999.  Ta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numbers we considered earlier, and sorting them after padd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ppear in this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, with the padding, all numbers greater than or equal to two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ing from Earlier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D PARSE-O-MATIC PRIOR TO VERSION 3.00:  Because the compa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 to "equals" if it is omitted, POM files created before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0 will continue to function normally -- with two notable exce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lder versions, the IGNORE and ACCEPT commands defaulted to "contain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POM files that were created for older versions,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your IGNORE and ACCEPT commands to ensure that they are doing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hem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creme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dd "1" to a variable in a SET statemen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x = "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x = x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second statement, x would have the value "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numeric incrementing is supported.  Attempting to increment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of variable will result in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crementing "1" gives you "2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crementing "9" gives you "1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ime a variable is referenced, it has a null value (unles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it yourself).  If you increment a null variable, it will be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"" (i.e. null) to "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ne Cou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input record is divided over several lines (due to its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or perhaps because you used the SPLIT or CHOP command)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ful to set up a line counter.  The following example extract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x characters of the second line of input records that span three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signated lines 0, 1 &amp; 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   LineCntr = "1" THEN MyField = $FLINE[1 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LineCntr = "1" |{MyField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   LineCntr = "2" THEN LineCntr = "" ELSE LineCntr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 alternative to line counters, see "The READNEXT Comma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r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etting the DOS variable POM to ALL, you can generate a trace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POM.TRC.  This is helpful if you have trouble understanding why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n't being parsed properly.  But be sure to test it with a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le; the trace is quite detailed, and it can easily generate a hu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ave space, you can specify a particular list of variables to be trac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an tracing everything.  For example, to trace only th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, enter this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OM=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race several variables, separate the variable names by slashes, 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OM=PRICE/BONUS/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races the three variables PRICE, BONUS 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og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time Parse-O-Matic runs, it creates a "processing log".  This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named POMLOG.TXT, which is placed in Parse-O-Matic's h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(For example, if POM.EXE is located in C:\POM, the f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:\POM\POMLOG.TXT even if you run POM from another directory.)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POMLOG.TXT already exists, it is renamed to POMLOG.B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ssing log file POMLOG.TXT contains a report of what happe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last run of Parse-O-Matic.  Usually, the file will be qu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an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POM TEST.POM TEST.TXT TEMP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   JAN 01 19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:50:10 TEST.TXT opened for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:50:14 TEST.TXT processing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line gives the DOS command line, while the second giv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.  Subsequent lines give the time (Hours:Minutes:Seconds)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ess or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counter an error during processing, the text of the wa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is saved in the processing log.  It might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POM TEST.POM TEST.TXT TEMP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   JAN 01 19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:50:10 TEST.TXT opened for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:50:10 Execution error in line number 3 of POM file TEST.P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:50:11 Required parameter is missing in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ocess multiple input files, POMLOG.TXT might look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POM EXAMPL15.POM DATA*.TXT TEMP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   JAN 01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:21:27 DATA01.TXT opened for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:21:28 DATA01.TXT processing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:21:28 DATA02.TXT opened for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:21:28 DATA02.TXT processing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:21:28 DATA03.TXT opened for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:21:28 DATA03.TXT processing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or some reason the processing log can not be created, Parse-O-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ontinue to run; it will not terminate.  For some additional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logging, see "Unattended Oper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Quie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you don't want the user to see the Parse-O-Matic 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In such cases, you can use the "Quiet Mode" switch (/Q)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XYZ.POM MYFILE.TXT TEMP.TXT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Q switch suppresses the display of the processing screen.  Th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a user will see anything is if there is a problem (for example: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le was not f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bF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rse-O-Matic notices that the input file is a "DBase" file (i.e. i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BF extension -- for example:  MYFILE.DBF), it will change the way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s the data.  For instance, the variable $FLINE is not 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, each of the fields in the database are pre-parsed.  Thus,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DBF file containing three fields (EMPNUM, NAME, PHONE), your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DELETED "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|{EMPNUM} {NAME} {PHO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LETED variable is created automatically for each record. 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"Y", it means the record has been deleted from the database 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not valid.  In most cases, you will want to ignore such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know what the field names are, you can obtain the lis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O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E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wards, when you inspect the trace file (POM.TRC), you will se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of all the fields.  Since there are no output commands (e.g. OUT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UTHDG), the output file will b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Parse-O-Matic does not currently support DBF "Memo"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M and Wildc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rocess multiple input files with the same POM file by specify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"wildcard" at the DOS command prompt.  All output is then direc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output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XYZ.POM *.TXT OUTPU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uns XYZ POM.file on each file in the current directory with a 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and sends all output to the file OUTPUT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M file can determine which file it is reading by using the pre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$COMMAND, which contains the current POM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the following scenar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have installed POM.EXE in the directory path C:\UTILITY\P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current directory contains ABC.POM, MARK.TXT, MARY.TXT and JOHN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enter the command POM ABC *.DAT OU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runs ABC.POM against the three TXT files.  On the first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$COMMAND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UTILITY\POM.EXE ABC.POM MARK.TXT OU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next two input files, i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UTILITY\POM.EXE ABC.POM MARY.TXT OUT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UTILITY\POM.EXE ABC.POM JOHN.TXT OU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file OUT.TXT is NOT processed, even though it has a 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.  POM will always avoid processing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you wanted to concatenate both MARK.TXT and MARY.TXT, and p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at the top.  You could do it with this POM file, named ABC.P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md = $COMMAND              &lt;--- Get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cmd &lt;&gt; lastcmd            &lt;--- Has it changed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SE  fname cmd "2* " "3* "  &lt;--- Extract the input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LEN flen  fname            &lt;--- Get length of input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  uline = ""             &lt;--- Initialize under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D    uline "L" "-" flen     &lt;--- Set under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END lastcmd &lt;&gt; "" |        &lt;--- Output a linefeed unles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END lastcmd &lt;&gt; "" |        &lt;--- is the fir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END |{fname}               &lt;--- Output the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END |{uline}               &lt;--- Output the under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END |                      &lt;--- Output a linef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  lastcmd = $COMMAND     &lt;--- Remember this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                 &lt;--- End of code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|{$FLINE}                &lt;--- Output a line from the inp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then process MARK.TXT and MARY.TXT with thi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ABC M*.TXT OU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cesses any file starting with an "M" that has a TXT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way to run the comman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ABC M???.TXT OU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cesses any four-letter TXT file that starts with "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 about DOS wildcards, consult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RATIONAL PLA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attended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features have been built in to Parse-O-Matic to enable "unatt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".  That means that you can design applications that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selves while you are not there.  There are two reasons why you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can run long processing jobs just before leaving work at n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arse-O-Matic is useful, but it isn't very interesting to wat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features which facilitate unattended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SOUND command can alert you if something unusual happ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ll error messages (which say "Press spacebar to continue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"time-out" (i.e. continue) after about a min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processing log (see "Logging") can be used to check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you wanted to concatenate (add together) several enormous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You could start with the following POM file (named ADD.PO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cmd = $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 cmd &lt;&gt; lastcm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 "BEE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   lastcmd = cm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|{$F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then enter the command POM ADD.POM *.TXT ALL.TXT and walk a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a new file is started, you'll hear a beep.  When you come bac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eck the file POMLOG.TXT (which will be located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s POM.EXE).  It might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POM ADD.POM *.TXT ALL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   JAN 01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:39:12 JOHN.TXT opened for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:45:28 JOHN.TXT processing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:45:29 MARY.TXT opened for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:52:10 MARY.TXT processing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:52:11 FRED.TXT opened for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:03:33 FRED.TXT processing comple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processing multiple files, and each one uses a different P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(and hence requires a separate run of Parse-O-Matic) you can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atch file so that it renames the log files.  This lets you re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log file late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JOHN.POM JOHN.TXT JOHN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C:\POM\POMLOG.TXT JOHN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MARY.POM MARY.TXT MARY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C:\POM\POMLOG.TXT MARY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FRED.POM FRED.TXT FRED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C:\POM\POMLOG.TXT FRED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rocessing is complete, the files JOHN.LOG, MARY.LOG and FRED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vailable in the directory C:\POM for your insp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slightly more sophisticated version of th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JOHN.POM JOHN.TXT JOHN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 GOTO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C:\POM\POMLOG.TXT JOHN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MARY.POM MARY.TXT MARY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 GOTO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C:\POM\POMLOG.TXT MARY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FRED.POM FRED.TXT FRED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 GOTO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C:\POM\POMLOG.TXT FRED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F ERRORLEVEL lines jump to the end of the batch file if Parse-O-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s an error of 1 or higher.  When coding batch files, rememb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F ERRORLEVEL command is considered "True" if the error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value or higher.  This means you should always test the hig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first.  See your DOS 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 the techniques described in this manual are demonstrat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provided with the standard Parse-O-Matic package.  To see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, switch to your Parse-O-Matic directory, type START at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, then select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t is available in several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AL LICENSE:  If you have a "test-drive" evaluation copy, you will se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gistration Reminder Screen" when you start up the program. 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tled to evaluate this program at no cost for 3 months.  If you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it after that, you are required to purchase a registered copy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:  When you register an evaluation copy of this product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the latest version, plus an unlocking code that will le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any new evaluation versions that we release for a period of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s (six years for deluxe registration). The file OPTIONS.DOC expl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rious payment methods available.  A registered copy provides you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-user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/MULTI-COPY LICENSES:  If you plan to run 15 or more copies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simultaneously (on a network or on separate computers)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 quantity pricing.  See the order form (file ORDER.FRM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LICENSE:  The distribution license ($750) allows you to us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mited number of copies of a specially personalized copy. 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it in a commercial package as a utility.  The only restric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may not distribute this document (i.e. the user manual) or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sential content.  With this safeguard, we avoid placing ourselv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etition with you; the program must be used to support a product ra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being a main selling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L LICENSE:  You can sell complete, registered copies of this produ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with documentation, in return for royalties.  The terms depen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and advance payments. The license is $100 plus the following royal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exclusive, prepayment for  1,000 copies ------------------- $1.00/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exclusive, prepayment for  5,000 copies ------------------- $0.50/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exclusive, prepayment for 10,000 copies ------------------- $0.30/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exclusive, prepayment for 25,000 copies ------------------- $0.20/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English exclusive, 10,000 copy prepayment ----------------- $0.50/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English exclusive, 25,000 copy prepayment ----------------- $0.35/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rate schedule, packaging, product duplication and suppor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ponsibility of the retailer.  If you wish to obtain a ret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, please contact us to request the contract appropriate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