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P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ctober, 19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ile contains important information you should read before ord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page 2), and details on all products sold by JP Software (page 7).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 paper and time, our order form is included separately in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.FRM.  This allows you to view the information in this fil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if you wish, and print only the actual order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read the order information section on page 2 before placing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!  That section explains our order and payment policies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't read over the policies before ordering you may make errors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ay your order and result in additional costs to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live outside the U.S. and Canada you may want to check the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international dealers in this file.  These dealers can often prov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l service, and may offer faster shipping than we can provide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ling packages from the United St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icense agreement which governs your use of our products is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parately in the file LICENSE.DOC (for downloaded copies), or o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ette envelope (for purchased copies).  Please read it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ing.  It is written in plain English, and explains your right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ponsibilities as a user of our produ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ile is formatted at 58 lines per page, and contains form feed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footers.  It can be viewed with a file viewer such as the 4DO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OS2, 4DOS/NT, or Take Command internal LIST command, or printed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m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orderinf.doc p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ing it with a program that formats the pages is not likely to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e to the formatting included in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08/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P Software                   ORDERINF.DOC                        page 1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ection contains ordering details for all JP Software produc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Satisfaction guarantee          * Multi-system licen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Order processing and shipping   * Ordering from a dea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Payment and purchase orders     * Government custom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International orders            * Resale and bund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Upgrade policies                * Dealers outside the U.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the file ORDER.FRM for the forms you need to place your 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convenient phone ordering call us between 8:30 AM and 5:00 P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stern U.S. time at 800-368-8777 (U.S. only; orders only please!)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17-646-3975, or transmit your order form by fax any time to (61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46-0904.  You can also order via CompuServe (Mail to 75020,244), 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et (mail to 75020.244@compuserve.com).  Please include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on the order form with your electronic order, preferably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ame format.  Any of the above numbers (other than the 800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) can be used to contact our customer service depart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rranty and Satisfaction Guarant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want you to be fully satisfied with the products you buy from us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products sold by JP Software come with a 90-day warranty again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ysical manufacturing defects in the diskettes or manual.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tion, if you are not fully satisfied with a JP Software produ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return it at any time up to 90 days after purchase for a 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und.  If you are dissatisfied with a product we sell which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ed by JP Software you may return it for a full refund if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resalable condition, or a 50% refund if not.  See your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elope (or the LICENSE.DOC file if you have a downloaded copy)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plete text of our warranty.  Please contact us for a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horization before returning any product for a ref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 Processing and Ship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s typically require 2 - 3 business days processing time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pment, and may take more or less depending on our order back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U.S., we ship UPS to ensure delivery within 3 day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pment.  Where appropriate, or when requested, we will ship v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.S. Priority or First Class Mail.  Shipping outside the U.S. is v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NT Mailfast or Air Mail.  The delivery time for all coun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side the U.S. is generally 1-2 weeks.  All delivery times may v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ring peak upgrade perio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P Software                   ORDERINF.DOC                        page 2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pping Charg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U.S. and Canada:  $6 for first item, $1 for each addi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em.  COD (USA only), add $6 for entire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laska and Hawaii:  $15 for first item, $2 for each addi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ll other countries:  See tables on page 3 of order form (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ORDER.FR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ct us for expedited domestic shipping options including UPS B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bel and Red Label, Federal Express, Airborne Express, DHL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carri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ment Ter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accept Mastercard, Visa, American Express, checks (MUST be dra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a US bank, and in US funds), money orders, purchase orders (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low for policies), and COD shipment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are happy to accept purchase orders from established compani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vernment agencies.  Our terms are net 30 days.  Orders under $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$200 for international companies) must be prepaid.  Cr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ences are required if your company has not previously ord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us on ter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grade Polic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pgrade policies listed here apply to the U.S. versions of 4DO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OS2, 4DOS for Windows NT, and Take Command as purchased from J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.  Dealers outside the U.S. may establish different upgr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licies, check with your dealer for details.  Our products use tw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three-digit version numbers.  Maintenance releases are indic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a change in the third digit (e.g. 3.01, 5.52); major upgrad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cated by a change in the other digits (e.g. 6.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always purchase both maintenance releases and major upgra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JP Software.  In addition, when you first purchase any of 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processors on diskette, maintenance releases and the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jor release issued after your initial purchase are download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a variety of sources.  You can then convert the downloaded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 fully registered copy using the BRAND program included 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iginal package.  All subsequent major upgrades must be purcha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JP CD Suite, maintenance releases are downloadable at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tional charge, but the next major upgrade is not -- it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tained through purchase of a new CD (at a discounted upgrade pr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upgrade diskettes from JP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P Software                   ORDERINF.DOC                        page 3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-System Licens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ther you are a major corporation, a small business, or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vidual with more than one computer, if you plan to use 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 on multiple systems you can save money by ordering a mult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license rather than individual copies.  (If all you want to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use 4DOS, 4OS2, 4DOS for Windows NT, or Take Command at work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home you may not need a second copy; see the license agreement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diskette envelope or in the LICENSE.DOC file for detail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multi-system license for 4DOS, 4OS2, or 4DOS/NT includes one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(Introduction and Installation Guide plus Reference Manual).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ke Command license includes one Introduction and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uide; the Reference Manual is available separately ($15, i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AD530).  Additional manual sets are available for all product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ct us for pricing and item numb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-system licenses may be used at any number of physical sit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on networked or stand-alone systems, as long as all suppor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 are handled through a single location.  JP Software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ers a simple policy which allows you to increase your license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a reasonable price as you add new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r pricing structure covers any number of systems and goes w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yond what is listed below; you pay only for the number of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have.  For larger licenses, a variety of custom arrangements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made to meet your specific needs.  A signed license agreemen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d when licensing 100 or more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contact us if you need more information on licenses, inclu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ces not shown in the table below, prices for multi-produ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censes, or multi-system license information on BOOT.S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ial Multi-System License Price Schedu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s   License Price  Item numb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   -------------  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     $   101       Item numbers are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          197       for all license siz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          337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5           697       4DOS..........ML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0         1,200       4OS2..........ML1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0         2,000       4DOS/NT.......ML1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50         3,950       *TCMD/16......ML1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00         6,500       *TCMD/32......ML1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ll prices subject to   * Does not include prin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without notice.) 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ing From a Deal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P Software                   ORDERINF.DOC                        page 4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order our products from the software dealer you or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ny uses regularly.  If your dealer does not carry the produ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ant, they can special-order it from JP Software at a discou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ell to you.  (If you are a dealer see "Resale and Bundling"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5 for information on obtaining resale copies.)  Our product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 on a special-order basis from a number of larger chai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ing Egghead Discount Software, Stream International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mer's Paradi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vernment custom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ct us for GSA schedule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ale and Bundl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eller discounts for our products begin at 25% for a single cop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increase substantially with volume.  Many products are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ough distribution.  If you are a dealer, consultant, or rese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contact us for pricing or request more information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also offer attractive bundling arrangements for VARs, consultan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OEMs who wish to bundle our products with another hardwar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product.  The details and pricing are flexible and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ified to meet your specific situation.  Please contact us for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OT.SYS is also available for resale; please contact us fo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alers Outside the U.S.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are ordering from outside the U.S. please check the li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ational dealers below.  Purchasing through these dealers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 you the delay and inconvenience involved in dealing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cy conversions and international shipping, and provide you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local source for support and serv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NOTE that international dealers set their own pricing;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set their own upgrade policies, which may not be the sam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ose of JP Software.  Check with your dealer fo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stralia:    BudgetWare               voice:  (02) 519-42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 Albermarle St.         fax:    (02) 516-42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town NSW 20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accom Pty Ltd.        voice:  (07) 368-23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 Camford St.            fax:    (07) 369-75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lton, QLD 40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P Software                   ORDERINF.DOC                        page 5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gland:      Atlantic Coast Plc.      voice:  (0297) 240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a Queen Street          fax:    (0297) 240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ton, Devon EX12 2NY   CompuServe 70007,47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nce:       VIF                      voice:  (01) 47 20 02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, rue de Bassano        fax:    (01) 47 20 10 7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is 75116              Minitel:  3616 Code V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France, you can download a registered copy of 4DOS (inclu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CII manual) from VIF through the Minitel system.  Charg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lled through Minitel.  You must first have a download cabl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FTEL2 software; these items can be obtained, along with pric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 catalog of all VIF software, by calling 36 24 00 99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itel.  Registered copies of 4DOS are available by calling 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9 00 99 on the Minitel.  VIF does not sell 4DOS by mail ord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y work only through the Minitel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rmany:      Computer Solutions       voice:  (08) 092-50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fach 1180            fax:    (08) 092-317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-85561 Grafing/Mnchen  CompuServe 76234,357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V-Newsoft              voice:  (07) 21-222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tlingerstr. 5          fax:    (07) 21-213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500 Karlsruhe 1         CompuServe 100022,2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aly:        ComputerLand S.r.l.      voice:  (2)-781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.so Vittorio            fax:    (2)-7807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anuele 15              BBS:    (2)-781149,7811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122 Milano   Internet:  compland@bbs2000.sublink.o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therlands:  The Owl's Nest           voice:  (31) 35-602-86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O. Box 227             fax:    (31) 35-602-65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760 AE Soest            BBS:  (31) 35-602-32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zerland:  Software News!           voice:  (01) 814-31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urstr. 57              fax:    (01) 814-31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302 Kloten              CompuServe 100042,11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P Software                   ORDERINF.DOC                        page 6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ection describes each of JP Software's products, so you k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you're getting before you 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NOTE:  All prices are subject to change without notice. 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 form for shipping char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ke Command for Windows, Windows NT, and Windows 95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P Software's latest product, Take Command, is a comp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lementation of our advanced command processing technolog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lly integrated into Windows, Windows NT, and Windows 95.  T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supports the same commands and features availabl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DOS, 4OS2, and 4DOS/NT (see below), and we've added dozen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atures feasible only in a graphical environ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wo versions of Take Command are now available:  Take Command/16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Windows 3.1 and Windows for Workgroups; and Take Command/32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Windows NT and Windows 95.  A new copy of either vers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t $69, and two special packs are also availa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indows Pack includes both Take Command/16 and 4DO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us both printed Reference Manuals, for just $9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indows 95 Pack includes Take Command/32 and 4DO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h printed Reference Manuals for just $9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ther version of Take Command is only $29 if you are alread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ed user of 4DOS or another JP Software product.  T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comes with complete online reference information a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d Introduction and Installation guide.  You can purch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inted Take Command Reference Manual for $1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ke Command for OS/2 will be a complete OS/2 PM imple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Take Command product described above.  It is currently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a test, and is scheduled for release in the fall of 1995. 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P Software OS/2 customers will be notified when Take Comman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S/2 is available, and trial copies will be availabl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ual locations.  Our Customer Service staff will not be a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ide a more specific release date prior to actual produ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e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DOS, 4OS2, and 4DOS for Windows 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DOS is our "flagship" product.  It is a DOS enhancement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igned to add power, elegance, and flexibility to th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pt.  4DOS is a complete replacement for COMMAND.COM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processor which displays the "C:\&gt; prompt and accept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P Software                   ORDERINF.DOC                        page 7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utes the commands you type.  It offers dozens of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yond those available with DOS alone.  If you aren't famili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what 4DOS is and what it does, take a look at the manual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the details.  It offers you great power while working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prompt and in batch files, makes minimal use of your prec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, and generally makes life with DOS a whole lot easier.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s with all versions of MS-DOS / PC-DOS from 2.0 up,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s 95, and with DR DOS / Novell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OS2 is to OS/2 what 4DOS is to DOS.  It is a comp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lacement for CMD.EXE, the default OS/2 command processor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ings the full power of 4DOS to OS/2 users.  4OS2 offers all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eatures of 4DOS, plus additional features design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hance command processing under OS/2.  When you purchase 4OS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ll receive both the 16-bit and 32-bit versions, and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 the version appropriate to your copy of OS/2.  Using 4OS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4DOS provides a consistent interface in OS/2 character-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ssions and the DOS compatibility box (OS/2 1.x) (or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hines in OS/2).  4OS2 is compatible with OS/2 1.2, 1.3, 2.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1, 2.11, and 3.0, including "OS/2 for Windows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DOS and 4OS2 are $69 each including disk, manual (see page 3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ails on upgrades).  If you need both products, our OS/2 P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just $89 and includes both products.  If you have one produ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want the other, the cost is just $29.  Multi-system licen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also available (see page 4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DOS for Windows NT ("4DOS/NT") is a complete replacemen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D.EXE, the default Windows NT command processor, and bring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ll power of 4DOS to Windows NT users.  4DOS/NT also off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tional features designed to enhance command processing u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s NT with its Single Command Shell architecture.  4DO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s NT is $69.  4DOS/NT for registered 4DOS users is $29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JP-CD Sui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JP-CD Suite gives you an easy, economical way to keep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ironment consistent - no matter which operating system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.  The CD-ROM contains the most recent versions of 4DOS, 4OS2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DOS for Windows NT, Take Command/16, and Take Command/32 (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ke Command for OS/2 is released, it will be added as well)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P-CD Suite is only $99. If you need printed documentation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 Suite Manual Pack is only $29 and includes documentation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ry product on the CD-R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DOS / 4OS2 Utility Disk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P Software offers Utility Disks for registered users onl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disks contain the files needed to modify the help text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P Software                   ORDERINF.DOC                        page 8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useful utilities (see below).  The Utility disks are $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4DOS Utility Disk contains the JP Software's 4DOS help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help compiler (4MAKE).  4MAKE is a licensed product off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JP Software, and is available only by purchasing the 4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ty Disk.  It allows you to add, modify, or de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in the 4DOS HELP system.  You can use the mod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p text yourself, and distribute it to other registered 4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s within your company or organization, but you cannot sell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distribute it public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products on the 4DOS Utility Disk are either sharewar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eware, and are available on many BBSes and on-line servic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provide these products on the Utility Disk as a servic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ose customers who do not have modems or who prefer to ob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on diskette.  Like all shareware, you must register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shareware products that you continue to use after a t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iod.  The shareware and freeware products on the 4DOS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TSRCOM, TurboPower Software's popular freeware packag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SR and memory management and mapping utili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 shareware copy of BOOT.SYS, which allows you to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system configuration at boot time.  See page 10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ails on this produ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 shareware copy of 4EDIT, a full-screen 4DO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 shareware copy of 4FILES, a 4DOS-compatible file mana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description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4OS2 Utility Disk contains the text for the 4OS2 help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for 4OS2's "quick help" (messages displayed with the "/?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 on 4OS2 commands).  You can modify this text and recomp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for your own use or for use by registered 4OS2 users wit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organization.  To recompile the help text you must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ss to the IBM Information Presentation Facility Compi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PFC) which is used by developers to develop help for 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s.  IPFC is distributed by IBM as part of its developer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olkit for OS/2.  To recompile the quick help text you must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ss to the MKMSGF program, which is also part of the 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eloper's toolk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4OS2 Utility Disk also contains some additional sharewar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eware utilities which we feel 4OS2 users might find usefu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 shareware copy of Browse/2, a Presentation Mana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lication for browsing ASCII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P Software                   ORDERINF.DOC                        page 9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 shareware copy of the OS/2 version of Vern Buerg's pop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 utility.  Runs in character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MEMSIZE, a freeware system resource monitor.  Displays sw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size and available space, CPU load, and free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e.  Runs under Presentation Mana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SHOWINI, a freeware REXX script to display the content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S/2 .INI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DOS for Windows NT Utility Dis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P Software also offers a Utility Disk for registered 4DO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s NT users.  This disk contains the 4DOS for Windows 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p text, in both Word for Windows and RTF formats.  At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it does not contain any other utili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order to use the 4DOS for Windows NT help text, you must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word processor which can handle the Word for Windows and /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TF formats, and a Windows help compiler such as Microsoft's HC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distributed with the Windows and Windows NT Software Develop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it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modify the help text for your own use or for use by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ed 4DOS for Windows NT users within your company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ganization, but you cannot sell it or distribute it public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DOS auf Deutsch!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complete German-language version of 4DOS is available from 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rman distributor, Computer Solutions.  This version includ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ll copy of the printed 4DOS manual in German, German help tex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German translations of all program messages and respons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st is DM 169.-, SFR 169.-, or oS 1200.- including sa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x, and must be paid by check or COD (no credit cards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ounts are available for customers who already own the Engl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of 4DOS.  The German version of 4DOS is only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purchase, it is not distributed as share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order your copy, contact Computer Solutions (see page 5)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rman version of 4DOS is available only from Computer Solut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from JP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OT.S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OT.SYS is a shareware package which allows you to choos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configuration when your computer boots.  It makes mana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variety of configurations (for example, booting under pl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DOS, DESQView, or Windows 3) very simple.  It supports mult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P Software                   ORDERINF.DOC                       page 10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vel menus, color display, and option selection in b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.SYS and AUTOEXEC.BAT.  It is invoked when the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ots, and does not require a reboot after chan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s the way some similar programs do.  We use BOOT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 at JP Software, and we like it so much we decided to add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our product line.  BOOT.SYS is fully compatible with MS-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6.22 and below; PC-DOS version 7 and below; and DR DOS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vell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use BOOT.SYS effectively you need to be reasonably famili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CONFIG.SYS and AUTOEXEC.BAT files.  BOOT.SYS work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ple sets of configuration directives (DEVICE, SHELL, etc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your CONFIG.SYS file.  It presents menus to allow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ose which set or subset of these directives to execut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provides a program you can run in AUTOEXEC to determ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menu choice was selected.  You use the result return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in IF or IFF statements in AUTOEXEC.BAT in ord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 AUTOEXEC execute the correct TSRs and other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sponding to the choices you made in CONFIG.SYS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roach is very powerful when combined with 4DOS IFF / THEN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SE state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hareware copy of BOOT.SYS is available on the 4DOS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, and can be downloaded from our CompuServe support area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y other on-line services and local BBSes.  You can order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ed copy of BOOT.SYS from JP Software for $4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sonal REX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sonal REXX is a powerful, easy-to-use language from Querc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s that offers a perfect complement to 4DOS, 4OS2, 4DOS/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ake Command batch commands. The REXX language is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werful than traditional batch languages, without the heav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chnical baggage of a conventional programming language.  I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cally designed to be easy to read and write, so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 started quickly and get your work done efficiently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ed advanced string processing capabilities, or are stretc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imits of our batch language, then Personal REXX is for you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sonal REXX for DOS is $139; for OS/2 &amp; DOS is $159;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s and DOS is $159; for Windows NT is $15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mware Editor Jr. (formerly QEdit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mware Editor Jr. is a fast, easy-to-use, ful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atured text editor for batch files, simple documen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program code. It's perfect for creating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, or for any task that requires a small, y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werful, ASCII text editor. It offers multiple fil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s, pull-down menus, macros, and line, character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P Software                   ORDERINF.DOC                       page 11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umn block operations. You can configure the keyboar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like it and even spell check your files.  We us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 at JP Software, and decided you might like it too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mware Editor Jr. is priced at $5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Copyright 1992 - 1995, JP Software Inc., All Rights Reserv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blished by JP Software Inc., P.O. Box 1470, E. Arlington, MA 021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, (617) 646-3975.  4DOS is a registered trademark and Take Comma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OS2, 4OS2/16, and 4OS2/32 are trademarks of JP Software Inc.  OS/2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ed trademark of IBM Corporation.  Windows is a trademark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s NT is a registered trademark of Microsoft Corporation. 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 and company names are trademarks of their respective owners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P Software                   ORDERINF.DOC                       page 12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