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Install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version of DOS and Windows installation programs on disk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, 1 year technical support 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15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UPPORT.DOC file for suppor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0       ORDER FORM / INVOICE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elative Software Innovations              Date: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 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Installer at $29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installation program for authors and distributor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on program disks for easy end user installation. Eas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up. FREE Install for Windows included. (SHINST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Vendor at $19.95 ea 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, fast, and easily customizable installat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install shareware programs for evaluation. (SHVEND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Evaluato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ime evaluating shareware programs. Extract, Select, S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, Run, Copy, Move, and Delete archives/files. Menu driv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, on-line help. (SHEVAL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UNT: 10% off 2 or more copies or programs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$1 for each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/Handling: US/Canada add $3.95, Foreign orders add $8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EXT FOR CUSTOMIZED WINDOWS (maximum 64 characters per line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laces the text of the display windows in the unregistered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Installer v2.0       ORDER FORM / INVOICE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   ( ) 5.25" disk     ( ) 3.5"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METHOD:   ( ) Cash    ( ) Check    ( ) Money Ord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Visa    ( ) MasterCard   ( ) American Express 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Signatur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_____________________________ Exp. Date: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 or Money Order payable to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How did you find out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What do you like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: _______  Monitor (EGA, VGA, SVGA, etc.): ________  Mouse?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or DR DOS? ______________  Version (5.0, 6.2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Version?  _____   Do you use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!  We appreciate your business and your inpu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