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RSI Casi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onor of the latest version of Windows, Windows 95, we are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REE registered version copy of RSI Casino for Windows, a $19.95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RSI shareware registration through Dec. 31st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cludes RSI Black Jack and RSI Draw Poker.  Just write CASI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form when mailing or faxing it in, or mention this fre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in with credit card orders.  Requires Windows 3.1, 1.5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pace, VGA, and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expires December 31st, 1995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