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0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utility: Zero byte fil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0 deletes all files of 0 bytes, or only thos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Its purpose is to eliminate unnecessary entries in a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0 file_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0 a:\*.*  (deletes all 0 byte files in the root directory of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0 takes only one parameter: the file specification of the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if they are of 0 bytes (it may contain wildcards, e.g. WIN*.?X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3/07/14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09/29.  Rewr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