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implements a multi-level tree using a sing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a modified version of the standard CW RelTre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additional prompt.  The additional promp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field to indicate the indent level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 uses the following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CUPAT               FILE,DRIVER('Clarion'),RECLAIM,PRE(HOC),CREATE,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__                      KEY(HOC:SysID),NOCASE,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Name                   KEY(HOC:sName),NOCASE,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_Index                  KEY(HOC:isIndex),DUP,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Parent                 KEY(HOC:ilParentID),DUP,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 RECORD,P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D   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                     STRING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dex                     SHORT    &lt;-- Item sequ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vel                     SHORT    &lt;--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ParentID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quence' field is a key which sets the order (1..n) for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.  In order for the tree to be displayed properl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ome sort of sequent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 relation tree also uses a second child file, COCCUP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file is not required to use the template.  The example ap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me games with the color of the items, and enabling/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; button depending on which file item is currently 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not germaine to the actual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any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Pupaz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c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template is primarily for displaying a multi-level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ing the user to navigate thru the heirarchy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a template which lets me actual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ote/demote and move up/down) a multi-level heirarchy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it back to the file (that's what the 'ilParentID'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), but that template requires the SoftTel SftTree .DLL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's not includ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