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WIKSTAT 4.1 LATENEWS, Last updated 6-15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the release number, look at the time stamp on this fi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hour and minute are version number and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number. For example 4:01 means version 4.0 releas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oading KWIKSTAT in a subdirectory that had a previou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WIKSTAT will not overwrite any of your DBF files (as long as the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e same names as the KWIKSTAT example .dbf files).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on disk, erase old Kwikstat programs. (ERASE KS3*.*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f you save the contents of the viewer to a file, you can mer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to your word processor, or view/print the informa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ter time using TX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have a CGA or Hercules monitor type, KWIKSTAT 4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graphics. Contact TexaSoft for a version of KWIKSTAT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CGA and Hercules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have problems picking a printer, check your print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if it emulates an Epson dot matrix or Laserjet. Usuall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ind a similar printer in the list that uses the sam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as you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get the message "Input path for run-time..." whil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KS from Windows, it usually means that your specifie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Windows is wrong. Make sure it is C:\KS4 or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. If you are using the Norton Desktop, when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program, be sure to choose advanced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sepcify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f you capture a PCX graph, you can merge this graph into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documents. Sometimes you may want to reverse the col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black white and white black. KWIKSTAT will NOT do thi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a graphic editor that will make this transformation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s will do this for you. Alternatively, you can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 programs to capture the graphic files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ge by Hijaak. Contact TexaSoft if you are not able to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 to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Multiple regression now allows 20 variables. However, if you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to the limit with many variables and hundreds of rec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run into an out-of-memory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he maximum length of a path for KWIKSTAT is 30 characters.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WIKSTAT limitations, print the file called KSLIMI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For network use, KWIKSTAT causes all temporary files to b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efined default path (you specified in setup).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KWIKSTAT on a network, using your local mach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KWIKSTAT path, all temporary files used by KWIKST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tored on your local disk. This prevents problems caused b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wo people trying to access the same temporary file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If your data uses very large or very small numbers,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djusting them by dividing or multiplying by a consta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are dealing with numbers in the millions,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ivide them all by 1000 or 10,000 to preven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Occasionally, a number will be reported such as 1.3E14 or 1.3D14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expressed in scientific notation and appear when a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rge to fit in the normal format. For example the number 1.3E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1.3 times 10 to the 14th power. 1.3D14 mean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When printing a graph, a beep signals that the print is finish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articularly helpful when you are on a network, since it lets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in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SPECIFIC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statistics can now handle up to 1000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tab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some circumstances Yates' correction is not appropriate for a 2x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tabulation. (When |ac-bd| &lt;= n/2). In this case Yates' is not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tabulations for 2 x 2 tables now also reports odds ratios an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(4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request up to 30 frequencies in one pass (4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rror bars" on the by-group graphs are the mean, plus or minu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rror of the mean, as commonly shown and reported in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x and whiskers plots, points noted below or above the whi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utliers. See the discussion of box and whiskers plots in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release 4.1, mean bars are available in the by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options. (4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display a scatterplot by group and request trend lin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eparate lines (linear fit) for each group. This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from the Analysis of Covariance procedure in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VA module in the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arametr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number of repeated measures is 2, the Friedman's te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ly equivalent to the Wilcoxen signed ranks tes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use the reported p-value for the Friedman's tes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-value for a Wilcoxen t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Kaplan-Meier analysis, the plot gives you the option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rker for censored values on the graph. Censored values are 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upside down triangle above the censore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Reg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stom Regression option was included for those users wh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very specialized analyses. Most users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ematical background to use this option. For examples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this kind of analysis using design matrices, see the N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serman and Kutn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nalysis of Vari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alysis of Covariance option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s output by the quality control module include th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create the control charts. When an "*" asterisk appears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in a table listing of this data, it means that the point 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control limits. This can help you quickly identify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out of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hrase (Do not test) appears in a multiple comparis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eans that the test for that comparison is not appropriate si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between two other values that span that comparison ha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tested and shown to be non-significant. This proced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to prevent ambiguity in the test. For example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are orders A=12 B=14 C=15, and a test shows that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etween mean A and mean C, then it does not make se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for a difference between means A and B, since they are clo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. See the Zar reference for further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these tests. Occasionally, when the sample sizes for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erent, it may be possible for the ANOVA to indicate a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eans, but the multiple comparison will not show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10 on page 2-17 should hav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=      15                         Missing  =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     =      18.26667              St. Dev (n-1) =       0.88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n    =      18.00000                St. Dev (n) =       0.85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 =      17.00000                     S.E.M. =       0.22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 =      20.00000                  Variance  =       0.78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      =     274.00000                 Coef.Var.  =       0.04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iles:                              Tukey Five Number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% =      17.00000  Minimum           Minimum    =      17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% =      17.00000                    Fourth     =      18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% =      17.00000                    Median     =      18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% =      17.00000                    Fourth     =      19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0% =      18.00000  Quartile          Maximum    =      2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.0% =      18.00000  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.0% =      19.00000  Quartile          95.0% C.I. about mea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.0% =      19.40000                    (     17.77609,      18.757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.5% =      2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.5% =      20.00000                    Test for normality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0% =      20.00000  Maximum           D =  .219   p &lt;= 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From Exc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 an Excel 5 spreadsheet can be easily moved into a dBase (.db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which can then be used in KWIKSTAT. Before saving the data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the data is in columns such that each column will be a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row of the spreadsheet will be a record in the database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: Make sure non-integer numbers in your Excel 5 spreadshe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with the proper number of decimal places. If you do not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ay be truncated. Use the Formal/Cells/Numb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: Make sure all dates are formatted as dates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Cells/Da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3: Choose the "Save As..." option from the File menu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a name for the save file. You might designate this nam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will be saved in your KWIKSTAT data directory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indicate "C:\KS4\MYDATA" as your save name. From the "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s Type" menu, choose the dBASE III or dBASE IV option.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will be saved in a dBASE format with a .DBF extension.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WIKSTAT, you will now be able to open this file and use the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WIKSTAT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program LHA.EXE retains a copyright (c) 1988-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uyasu Yoahizaki. The program is used under conditions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 The full LHA program and documentatio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HA205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