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PS WPS Enhancer version 1.73a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English version us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not very good at using English, so this document might contain som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ange expressions. Please send an email to me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PS WPS Enhancer is in your system, you c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ort objects in a folder by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ove the folder windows or the system clock window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move the menu item "sort" and "arrange" from the desktop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se the popup menu on OS/2 windows or DOS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can input file names by a file dialog on OS/2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how the window list by clicking both buttons at almost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elect objects in a folder by their names. (wild card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remap keys on the PM or OS/2 windows. (temporary macro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move a window by dragging its frame with the button 2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make the mouse pointer warped at th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raw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rrange object positions like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automatically move the mouse pointer to the focus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decorate the desktop by window sha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dd the close buttons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automatically activate the window at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change z-orders of folders when you dra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use full window 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mark and copy command window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paste the clip board text to the command window by a dou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drag files which are listed in the list box of a file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can directly open files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change an icon for standard files. (not available on 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enjoy new window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scroll the folder window smoothly with its scroll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unction can be enabled or disabled by the appropriate check box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bothered by the functions you don't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S WPS Enhancer will hide its window when it starts. Use the window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all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NPS WPS Enhancer, please use the command file "npswpsin.cmd"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ZIP file must be unzipped to the same directory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pswpsin.cmd" will make the program object in the start up folder.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your CONFIG.SYS must contain '.', that is,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e Japanese version, please type this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npswpsj.res npswps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npswpsj.res" is not necessary if you don't use the Japane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rt/Arrange - Extension S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dds the menu item "Extension" in the "Sort" sub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 or the popup menu of folders. It will sort object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rt/Arrange - Selection by Object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dds the menu item "Name..." in the "Select" sub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 or the popup of folders. It will select object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bjects. You can use '*' and '?' as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rt/Arrange - Disable Sort and Arrange of Deskt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removes the menu item "Sort" and "Arrange" from the desk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rt/Arrange - Arrange Icons on Matr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"Arrange" is selected in the folder menu, the program arrange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rid like a matrix. This function will work only if the folde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th normal icons, no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"x Origin" and "y Origin" mean the position of the fir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(0, 0) is the left top of the folder. The option "x Distanc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y Distance" mean the distance betwee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ag - Frame Dr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ove the window if you drag its frame with the button 2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change the window size by the button 1. This function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P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ag - Folder Dr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ove the folder by dragging its window with the button 2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 of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ag - System Clock Dr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ove the system clock by dragging its window with the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ag - Show Other Folders when Dr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rag the objects, the folder which contain them will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overlapping folders if the objects are selected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gray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ption "Only when Shift is pressed" is on, the program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bjects are selected or not, and shift key state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ag - Full Window Dr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ly the frame but also the whole window will be drawn when you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t the title bar with the button 2. ESC key cannot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s position. The slow machines cannot redraw the screen so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only for the P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inter - Move Pointer to Foc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focus is changed, the mouse pointer will automatically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get the focus. If the option "Always Move Pointer"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ill move every time the focu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ff, the pointer will move in the cas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 dialog box or a message box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ocus is changed by a dou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"Step" means the steps of the pointer movement. 1 step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 milliseconds. The option "Randomness" defines the random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movement. If it is 0, the pointer will move straight to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ption "Ignore Buttonless Dialogs" is on, the program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which has no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ption "Ignore LauchPad" is on, the program will ignore LaunchP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Pad drawers. A double click on the folder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p the pointer during the automatic movement, move the mous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use Comet Cursor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inter - Warp Pointer on Screen Bor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use pointer reached at the edge of the screen, the po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the opposite side of the screen. The option "Effective Area"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 area around the center of each screen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inter - Activate Window at Poi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utomatically activate the window at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disabled when popup menus are displayed or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, and ignores the WIN-OS/2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"Waiting Time" defines the waiting time to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value around 50 to 60, and you are not bothered by the wind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ption "Keep Window Z-Orders" is on, the program will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z-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reen View - Screen Draw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raw the line with Shift + Ctrl + Button 1. To change the pen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alue set. The "Referesh Screen" button will clear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reen View - Window Shadows on Deskt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akes the window cast its shadow on the desk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"Shadow x" and "Shadow y" determine the offset of the sha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"Shadow Darkness" determines the density of the shadows from 0 to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the lightest, 8 is the dark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se shadow parameters, please press the "Refresh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ometimes causes a problem on the system with S3 864/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ideo driver's bug. Please set the option "Adaptation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ugs" to avo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reen View - Random Ic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not work on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hanges the icon for standard files. Icons in "npswpsri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ndomly selected for each stand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ustomize icons, modify "npswpsri.rc" to include your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n PRELOAD IMPUR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must be 2 or more, and sequential. Then enter the command on the OS/2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npswpsri.rc npswpsri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get the new random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hange npswpsri.dll's icon by its settings notebook, because NPS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 expects npswpsri.dll has a standar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imation - Window Animation for Open / Clo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mprove window animations. This version of NPS WPS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5 types of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ption "Animation Sounds" is on, the wave file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MMPM/2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ption "Animations for All Frame Windows" is on, Frame window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of animation will also animate. The WIN-OS2 window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"Number of Afterimages" defines how many frames ar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Generally speaking, the faster the machine is or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s, the more afterimages a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"Detail Settings..." button to configure each anim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button enables each animation. The option "Step" def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eps of the animation. The default values of steps are adequat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486DX2/66MHz + Power9000 + Warp. Be careful to set step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 machine slower than mine, or the window animatio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time enough to force you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Window - Popup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pup menu will appear on the OS/2 windows or the DOS window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 click. If the menu item "File name..." on the OS/2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file dialog will appear to select the files name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Window - Extended Mark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the mark mode immediately by dragging the mouse button 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windows or the DOS windows. The program will automatically copy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o the clip board when the button 1 is released, and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rriage return of the cop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Window - Paste by Double Cl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aste the clip board text to the OS/2 windows or the DOS wind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 - Key Transl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translate the key input to another key input. To my reg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t perfect; some applications ignore translat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"npswps.dat" is used to describe the key translation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 only when NPS WPS Enhancer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key translation t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+|C-][S+|S-][A+|A-]key [C+|C-][S+|S-][A+|A-]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ring means the input, and the secont string means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re ignored. '[]' means that the contents are not compuls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|' means you cannot specify both. 'C', 'S', and 'A' mean Ctrl, Shift, and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+' means it is pressed, '-' means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key' is either a character or a virtual ke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x s+c-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Ctrl + 'X'. Shift and Alt is ignored because there is not S+, S-,</w:t>
      </w:r>
    </w:p>
    <w:p>
      <w:pPr>
        <w:pStyle w:val="PreformattedText"/>
        <w:bidi w:val="0"/>
        <w:spacing w:before="0" w:after="0"/>
        <w:jc w:val="left"/>
        <w:rPr/>
      </w:pPr>
      <w:r>
        <w:rPr/>
        <w:t>A+, or A-. The output is Shift + DEL. Ctrl state will be changed to b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stat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names of virtual ke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(Alt +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AB (Shift +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(This is "Enter" on 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(This is Numpad-"Enter" or shift + "En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RQ</w:t>
      </w:r>
    </w:p>
    <w:p>
      <w:pPr>
        <w:pStyle w:val="PreformattedText"/>
        <w:bidi w:val="0"/>
        <w:spacing w:before="0" w:after="0"/>
        <w:jc w:val="left"/>
        <w:rPr/>
      </w:pPr>
      <w:r>
        <w:rPr/>
        <w:t>F1, F2, ..., F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eyboard 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special virtual key nam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TARTRECORD will start memorizing keyboard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ENDRECORD will stop memorizing, and the key PLAYBACK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d keyboard input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npswps.dat, Ctrl + '8' is assigned to STARTRECORD, Ctrl + '9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to ENDRECORD, and Ctrl + '0' is assigned to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 - Window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how the window list by pressing both buttons of the mouse on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 - Close Butt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dds the close button to the title ba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 - Extended File Dialo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rag the files selected in the list box of the standard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application. The dragged files can be moved by dropping to a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deleted by dropping to the shre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the memu item "File name..." will be added to the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ktop. You can directly open files (exactly same as double cli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files with the file dialog. To open the folder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ame of the folder, because folders are not listed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 - Smooth Scroll of Fold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oll bars of the folder can scroll the window, but it is not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. With this function, you can scroll it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older has its background bitmap, it will redraw the backgrou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s scroll bar is moved. So this function will cause the f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nown proble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unction "Activate Window at Pointer" is on and the option "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" is set to 0, too frequent opening and closing seamless WIN-OS/2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ang up the system. If this problem occurs, please set th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non-0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systems, The function "Arrange Icons on Matrix" prevents MVD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 It's is a very rare problem, so I cannot find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"Selection by Object Name" cannot select the object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haracter which is invalid for the files, such as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an email if you like this software. Your idea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hell is also welcome. About 10 functions of this program w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s of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.P.S.  </w:t>
        <w:tab/>
        <w:t>Team OS/2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ps1970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BD03575@niftyserve.or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