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9.9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    - file viewer version 9.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CFG.COM  -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99F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IN99F.DOC - history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DOI.DOC 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.FRM    - convenie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.95   - note on using VIEW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files (which use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CLP (clipboard)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 (e.g. created unde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ld Wide Web HTM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mpuserve mail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ee a quick preview of the first par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help files can be viewed via a link to an external program HLP2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a freeware utility available on many BBS and provi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register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, including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import to word processor,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files to or from UNIX and DO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shipped VIEW is configured NOT to use the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HLP2DOC.  You must have this utility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your PATH statement.  The link to HLP2DOC can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program VW99C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5 US ($30 Canadian, 12 pounds ster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(or more!) would be fine.  Pay what you think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you.  If you pay the recommended amount or more,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the latest version plus a selection of other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valuate, including Tony Caine's excellent 2COL and JETCO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useful fre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 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, as wou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S or Canadian dollars.  Thank you. 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e 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Compuserve members: you can register online.  GO SWREG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I accept purchase orders, but cannot accept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post a deliberately crippled version of VIEW, n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kind of "nag" message.  I also guarantee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for the version of VIEW you are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ntribution requested has increa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you will also receive the current version.  I hope m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will compensate for the lack of direct technical support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- preview mode; show only the first screen's wor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nnn          - set line wrap to nn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as for /c but file is saved in format sui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word processor (i.e. with hard return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- assume the file uses the ANSI (Windows) or UNIX character 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 high-order charcaters (e.g.  �,�,�) to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convert the file to the UNIX format (using the UN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aving the converted file with only line feed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combination carriage return/line feed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- convert the file's charcater set to Windows (ANSI)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verted file in the DOS format (i.e.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/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6             - tells VIEW to try a different approach to decoding Wor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hat appear not to be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/u, /a and /w switches are only meaningful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or /C switches, i.e. for converting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order of the switches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 if you are using VIEW from a batch file, such a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ly, you can use the ERRORLEVEL function.  VIE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evel 1 if for some reason the file cannot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(e.g. file does not exist, unrecogn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information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for displaying only the first screen's worth of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first 23 lines) in a quick preview mode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from the file selection menu by press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, 2COL or HLP2DOC (see below).  The more memory you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 the less is available to VIEW for loading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JETCOL, 2COL or HLP2DOC occasionally you should lea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t the default level and use the /mnnn switch when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If you use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l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 TO PRINT A FILE DIRECTLY use /clpt1 (or /clpt2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/c switch EXCEPT that the converted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suitable for import into a word processor.  Hard retur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uppresed so that in your word processor you can ch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parameter.  VIEW attempts to retain legitimate hard retur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NSI character set (e.g.  Windows Notepad) to ASCII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CII character set to the UNIX character set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. The saved file is in the UNIX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CII character set to the Windows character set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. The saved file is in the DOS file format (used by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,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LP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l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l120 /clpt1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is.doc /u /Csaved.doc - convert "this.doc" to file "sav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is saved in the UNI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UN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l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, the grey - key, Shift-F5, and 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        insert a bookmark at the text currently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- key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 Unless the string to find has been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, the first time you press F2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Subsequent presses of F2 find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 set or reset HP and HP compatible printers that us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t (portrait or landscape mode, normal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). This includes a user-defin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changed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1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IEW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entire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IEW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  NOTE: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erly display Word 6 files saved with the "qui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Such files are extremely complex and I have so far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algorithm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dows Write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ipboard (CLP), Windows help files and ASCII files. 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ell you that the format is unknown, and give you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ndetermined file format - please select display option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F1 show as ASCII   F2 - preview   F3  don't view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don't try to sho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VIEW99F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PgDn PgUp Home;  Enter - select;  Esc - exit; 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in99f.doc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99f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cfg.co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PER CASE - directories   lower case - files   z - toggle quick view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2 - set line wrap   F3 - toggle ASCII line wrap on/off   F4 - Wordst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5 - preview mode  F6 - convert/print   F7 - new drive   F10 - ANSI on/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, lines in ASCII and Wordstar files may wrap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ggled ON VIEW prevents (as far as possible)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within words.  You can use this feature to re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for example, to change the width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it, including via 2COL/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allows you to reset HP and HP-compatible printer mod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that recognize the PCL4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allows you to specify a file to be read FROM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directly.  You should not enter the full path, ju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takes you to the first of a block of files whose name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you are asked to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the next file to be viewed will have its character set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ANSI (e.g.  Windows NOTEPAD) to ASCII.  F10 is a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t a second time and this feature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 toggles quick view mode on/off.  When on, a Q appears above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IEW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  NOTE: you may wish to rename this fil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vw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IEW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IEW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display speed and hard coded to display 25 lines by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that is, VIEW counts characters per line and if it is within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IEW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 When it loads, VIEW uses all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or JETCOL, in 2000 byte blocks, equivalent to 25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pecify the default number of files, in 100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 list.  The maximum is 700 (for which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.e. 7 x 100). Registered users can request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5t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Compuserve/Ziffne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BBS.  I post it as ZIP files, but it may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RJ (or other format)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 (On CIS Ziffnet as vgac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)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111.ZIP 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 Link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d VPIC.  Also archive/unarchive files via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/PKUNZIP, ARJ, LHA, SQZ and ZOO.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code UUENCODED files. (On Compuserve 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irdpy.zip in forum ZNT:TIPS)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5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your favorite BBS for 2COL and JETCOL. 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2COL????.* and JETCO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drury@emr1.emr.ca or 70574.34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1 613 825-1683 after 6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prepared using the BOXER (TM) text editor version 7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