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[ ORDER FORM ]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ssen Ventures                       Phone    : 604-436-5501 (Order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BOX 637                           Fax      : 604-430-2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rey B.C. V3T 5L9 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discount!  Register any two programs and the Third one i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e   Free      ( Buy two get one FREE )  Free  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# 1, Recipe Sampler        $9.95  [ ] # 2, Italian Recipes     $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# 3, Cajun Recipes         $9.95  [ ] # 4, Greek Recipes       $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# 5, German Recipes        $9.95  [ ] # 6, Mexican Recipes     $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# 7, Canadian Recipes      $9.95  [ ] # 8,Scandinavian Recipes $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# 9, Vegetarian Recipes    $9.95  [ ] # 10, Oriental Recipes   $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# 11, Low-Cal  Recipes     $9.95  [ ] # 12, French Recipes     $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# 13, SeaFood  Recipes     $9.95  [ ] # 14, American Recipes   $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# 15, English  Recipes     $9.95  [ ] # 16, African Recipes    $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# 17, Middle East Recipes  $9.95  [ ] # 18, Holiday Recipes    $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# 19, East Indian Recipes  $9.95  [ ] # 20, Russian Recipes    $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The Money Pigs             $9.95  [ ] Match Wars               $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Saver's BBS BOOK           $9.95  [ ] Music Cataloger          $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Saver's BaseBall Card      $9.95  [ ] Saver's BasketBall Cards $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Saver's Soccer   Card      $9.95  [ ] Saver's Hockey     Cards $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Saver's FootBall Card      $9.95  [ ] Saver's Golf Cards       $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BLONDE JOKES for WINDOWS   $ 9.95 [ ] Movie Cataloger          $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MaiList Management         $ 9.95 [ ] Daycare Management       $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Fun with Math              $ 9.95 [ ] Fun with Phonics         $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Alphabet Soup ( DOS )      $ 9.95 [ ] Alphabet Soup (Windows)  $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PrintLord, Banner printing program with 4 fonts and   $2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00 pictures , Dot Matrix printe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PostMaster, create 22x17 in. poster with fonts and    $2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00 pictures and any standard dot-matrix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pping &amp; Handling (International add $2 extra)..........$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ritish Columbia residents MUST add 7% tax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nadian residents MUST add 7% G.S.T. TAX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ANT !                               Total enclosed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e to program size, all orders will be shipped on 3.5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ress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ty, ST Zip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untry: ____________________  Phone: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yment by:  [ ] Check   [ ] Money order  [ ] Mastercard  [ ] Vi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d # _______________________ Exp Date: _______ Signature: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lease Make Checks payable NISSEN VENTUR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