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LL LAUGHED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I SAID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ING TO WRITE A JOK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lectronic  book  is guaranteed not to rust, b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p, tear, swear or bite the baby.  It  has no fou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should not foul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. Please make unlimit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pid joke book and  pass them on to your gullible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.  (An appropriate gift for your mother-in-la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 read  it.  Then, if  you  consider  it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use "How to Order" on the menu. (You can pri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it to wrap fish or line birdcages.)  I will regis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 a copy of the latest version in a plain brown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or something else that's handy.  (Your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IRS and the Draft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5 John E. Russ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