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resemblance to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ving or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urely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LL THE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laid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wouldn't reach a con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at is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a dead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dead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Skid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 up to the sn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heard at the scene of an auto acc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Jus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want to call my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ee how badly I'm hu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C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unken driver hit two pedest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cking one in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other through his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 he was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hired a s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-priced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o had t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his payof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on't wor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forted the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We'll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break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eaving the scene of an accid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very rich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mad at his busines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had embezzled a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shot him 37 times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ighted him down with concre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rew him in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hired a s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-priced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o bough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eriff, jury and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ury and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eed with the sheriff's testimo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is is the worst case of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've ever had in Hazard Coun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ary to popular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the best justice syste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WYER B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ously, there are many good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personally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are honest, kind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and a tip o'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lawyers who put up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re able to laugh 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bove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al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nly the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otect the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