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Information On Subdomaining Available From traken.co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As Of October, 199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 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considering this "onramp" for the information superhighway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, you will be able to send and receive electronic mail (e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groups and join electronic mailing lists via the Internet, us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(traken.com) as a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 of data exchange is offered through the electronic standard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le via Fidonet Technology (FTS). By use of a frontend mailer (ie, 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kleyTerm, D'Bridge, etc...) you can send and receive message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 ... How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stablishing the connection information with our system, exchang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is as simple as sending mail into Fidonet(tm). Your system will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from your BBS and create *.PKT files. These files are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mpyre Bar! BBS (Fidonet: 1:109/1203), where they ar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net packets and sent into the Internet. During the message exchange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will transmit all waiting messages for your system as similar *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, which your mail processor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-styled areanames are used to designate each Usenet newsgroup. Fo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e, you would use the areaname REC.ARTS.DRWHO to import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.arts.drwho. This applies to all newsgroups being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newgroup to your queue, you would need to send an areafix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ed to UUCPMASTER@1:109/1203.999. Standard areafix command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ed,  but messages *MUST* be addressed to UUCPMASTER rather than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 conferences to be added/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areafix message for newsgroup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UUCPMASTER, 1:109/1203.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 Sample User, 1:???/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j: [areafix pass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lt.tv.mst3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omp.os.ms-do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ample adds the newsgroup alt.tv.mst3k (which will use the are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T.TV.MST3K) and removes comp.os.ms-dos.programmer from the mail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II ... Your New Internet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what name you choose for your subdomain, your sit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d [sitename].traken.com. So, if you chose the sitename of 'foo', you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o.tra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named Joe Smith would use the addres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e.Smith@foo.trak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nd and receive Internet routed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each sitename *must* be unique, you should take great care in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site's subdomain name. It should really be something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your BBS. (FYI, the name traken.com was taken from the Dr. Who epis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 Keeper of Traken'. This was done since the sitename of vampyre.co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tak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IV ... Pricing For UUCP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cing for subdomain serv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................... $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ly (3 months)....... $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-Annually (6 months)... $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nually .................. $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net(tm) is the registered trademark of Tom Jen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trademarks are owned by their respective trademark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