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ook was based on the writer's Doctor of  Min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while enrolled in Southwestern  Baptist  Th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nary in Fort Worth, Texas.  The name of the projec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led, THE  RAISING OF  INDIVIDUAL SELF-ESTEEM  BY ES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HING CHRISTIAN  IDENTITY IN THE MATRIX OF GROUP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riter  was  concurrently  teaching  at  Central 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ge, Springfield, Missouri. It was here at Central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ge that the project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writer was convinced that  low  self-esteem  w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lem that needed addressing in his denomination and 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 other Christian groups.  Objective psychological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confirm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writer presented biblical Christian identity  to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up of ten students and helped them  internalize  bibl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s, using group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sic  idea came  from Kenneth Hagin.   [Kennet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gin,  IN  HIM    (Tulsa:  Kenneth  E.  Hagin  Evange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,   1975).   Hagin's ideas  inspired muc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 of  this book].   While  teaching  at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 College in San Antonio, students were assign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Testament and glean scriptures that describe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r is  and what  he has  in Christ.   The resu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editions  is  the  list  of  620  scripture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.   These scriptures, along with some others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ndation  of  this  project.   Some  key  topic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lly presented  in the  group sessions,  where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ures were assigned for reading and med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perimental group of ten was chosen from volun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"first come--first served" basis.   There were fou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ix women, which included two married couples.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of  ten was  also chosen from volunteers.  Both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ok pretests and posttests for self-esteem. THE COOPER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STEEM INVENTORY, FORM C was chosen for group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verify  the self-esteem  needs  of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 College  students, a 10 percent sampling was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of self-esteem and personal adjustment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CALIFORNIA TEST OF PERSONALITY (PERSONAL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T) was used for the  sampling.   The  mean  for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justment was 64.648, a percentile of 35 in  the 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ies.   The 1B scale (Sense of Personal  Worth)  mean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.5, a percentile of 25 on  the  Secondary  Serie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IFORNIA TEST OF PERSONALITY.  [Louis P. Thorpe, Willis 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rk, and Ernest  W.  Tiegs,  MANUAL:  CALIFORNIA  TEST 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TY  (Monterey, CA: California  Test  Bureau/McG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ll Book Co., 1953), pp. 27, 31].   Mrs. Ruth Kaunley,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stant Professor in Counseling and Guidance  was  was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ul in th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elve meetings  were held with the experimenta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of  those meetings majored in biblical instru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was successful.  Appendix B gives particul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for the experimental group.  The instrumen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pretesting  and posttesting  was the COOPERSMITH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EEM INVENTORY, FORM C.  After completing the pro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s' self-esteem was raised an average of 22 perc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. William "Budd" Smith,  Southwestern  Baptist  Th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gical Seminary, served as  the  Faculty  Supervisor.  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wood Jensen, International Bible College, served as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visor.   The writer is grateful for their help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