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simple, yet very useful program, to be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or guardians, that are involved in Home Sch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st headache, and I know because I home school 5 kids,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th CREATE and MAINTAIN, the individual assignment sheets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type, for each student.  The second headache is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ENANCE of the TEST DATA, for the individual studen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lass types.  This program, I believe, simplifies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a repeat feature, for those cases where more than one stud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asically identical assignment sheets, or test data,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their records.  This means that the user does no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ge over again.  If they are identical, (or quite similar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ain the data, from one child or form, to the next, and simp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llows full printout records of both the ASSIGNMENT SHEE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DATA.  Grading, for the individual assignments, and test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irectly on each form, for each child, for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uilt in routines, that allow the user a very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ckup' their records, as well as to `get' records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ard drive, if they are updating one computer from the oth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also exists to `clear' the records, for starting a new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o both `clear' and `create' a reference directory,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years records, and the complete program.  Many times we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fer back to the past year, for some reason or the oth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outines are layed out `step by step' on the monitor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e warnings about files that will be lost, the need to back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records, etc, as well as the insertion and removal of dis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rive, as needed, and instructions as to how to AB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any a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nly allows 3 records to be entered,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 or TESTS mode, before it will stop permitting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otherwise, is fully functional, including the print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mode, where the user can ADD TO, SUBTRACT FROM,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entered data, in either the ASSIGNMENTS or the TES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purchased from Util-Disks Co.  Route #1, Box 244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ng, WI. 54859, for only $15.00, plus $1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ndy order form is printed out, along with the DOCS, when the DO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  The DOCS are printed by typing PRINTDOC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