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following form and send it, along with full payment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d below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d R. 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Util-Disk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#1, Box 24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ng, WI. 5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send cash.  A money order is preferred, b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ersonal check, you may do so, as long as you underst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allow extra time before delivery, to allow time fo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cleared your bank.  We used to mail immediately, and tr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ublic, but after getting stung a few times, we have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s most other companies do, and allow time for the check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ship.  Sorry, but we have no choice.  A money ord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 check, results in immediat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her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order ________ copies of the HOME SCHOOL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the price is only $15.00 for the program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$1.00 shipping and handling charge, for each copy order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enclosed, full payment for the quantity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hip to:               Check size:  5 1/4"______   3 1/2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 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her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