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vanced English Computer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AECT 2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updated, August 20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information for anyone who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Advanced English Computer Tutor (A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versions of AECT may be freely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ECT must be distribu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ECT may NOT be listed as "Free Software or Freewar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vertisements, catalogs, an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istribution restrictions apply to anyone who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tribute AECT, whether they be commercial vendors, us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operator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vendors distributing this program on floppy disks, two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s are provided, one for DOS (INSTALL.EXE), and another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INSTALL.EXE) to make it easy for end users to transfer the program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s of thei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un INSTALL.EXE, at the DOS prompt type A: or B:, depending o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you are using, and press ENTER. Then type INSTALL.EX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un WINSTALL.EXE: 1) Start Windows, 2) Open the Program Mana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Choose FILE/Run, and 4) Type A:WINSTALL or B:WINSTALL (No Spa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the drive you are using, and press ENTER.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post AECT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ING TUTOR GRAMMAR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ECT20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is compressed using som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method, then please use the name "AECT206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priate extension (LZH,ARC,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TUTOR GRAMMAR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CT206.ZIP/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ING TUTOR GRAMMAR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 your speech and writing skills with 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vanced English Computer Tutor (AECT) is an interactiv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utorial that teaches you SUBTLETIES of the Englis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anguage. The program is significantly useful for tho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o have a good command of English, yet find certai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eatures of this language somewhat puzzling. The AEC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utorial elegantly highlights these aspects of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anguage and improves your speech and writing skill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information on how to register and print an order form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READ-ME at the DOS prompt in the directory that AECT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     Advanced English Computer Tutor (A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       AECT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:     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:  US $65.50 (three comprehensive standard modules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pics are discussed only in the Registe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chnical support, upgrade notices S&amp;H: $3.50 US/$7.05 Int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gistered users also receive BONUS practice te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quizzes.) Additional modules available to registe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:  DOS 3.1 or greater; Windows Compatible; 500K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:        Manoochehr Malekzadeh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MaxTex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EC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P.O. Box 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n Nuys, CA 91409-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    818-244-8830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