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34284209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  (Note: Although the executable is called WIDEN14.EXE, this is version 1.53 of WideOpen.)</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w:t>
      </w:r>
      <w:r>
        <w:rPr/>
        <w:t>, you may need to do a manual install, especially if you have customized the File menu (for example, by installing the Internet assistant.)</w:t>
      </w:r>
    </w:p>
    <w:p>
      <w:pPr>
        <w:pStyle w:val="Normal"/>
        <w:rPr/>
      </w:pPr>
      <w:r>
        <w:rPr/>
        <w:t>To install WideOpen manually, just copy WIDEN14.EXE to your WINDOWS directory (or some other directory on your path) and all of the macros in WIDEN.DOT to NORMAL.DOT.    To copy the macros in Widen.Dot, open WideOpen.DOC.  Then select “Macro…” from the Tools menus and click on organizer.   You should see WIDEN.DOT on the left side and NORMAL.DOT on the right.  Select all of the macros in WIDEN.DOT and click on the copy button.  Then close the organizer.  When Word asks you about saving NORMAL.DOT, say yes.</w:t>
      </w:r>
    </w:p>
    <w:p>
      <w:pPr>
        <w:pStyle w:val="Normal"/>
        <w:rPr/>
      </w:pPr>
      <w:r>
        <w:rPr/>
        <w:t>Finally, in the “[Microsoft Word]” section of WINWORD6.INI in your Windows directory, add a line that says “DDETimeOut=999”.  Exit and restart Word and WideOpen functionality should be fully enabled.</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dcterms:modified xsi:type="dcterms:W3CDTF">1995-10-24T22:29:00Z</dcterms:modified>
  <cp:revision>113</cp:revision>
  <dc:subject/>
  <dc:title>wideopen</dc:title>
</cp:coreProperties>
</file>