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SITELICE.DOC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is a site license? A site license is an inexpensive way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 one person to legally use one copy of a program o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 at a time. Site licenses are designed for companies, offic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groups where more than one person in the organization needs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t, but does not need additional manuals or disks. Site licen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s companies, departments, government agencies, etc., to equip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sonnel with the tools they need at a minimal cost. Here's the gist of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works: The company purchasing a site license (the licensee)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gle point of contact for shipping, technical support, upgrades, etc.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(the licensor) provide a "golden master" of the diskettes, manual,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files: Form2.doc or Form3.doc (educational package)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ays the world seems to be run by attorneys, so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to get involved in everything.  The following lega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the complete license agreement.  Simply print it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, sign under LICENSEE, enclose a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amount,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ima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.O. Box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rrey, BC  V3T 5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ceipt of the completed, signed form, and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the correct amount, we will send you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lden masters" and a copy of the license agreemen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signature under 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or if you need site licens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our office at (604)951-1085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is software is also marketed as Shareware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has no relation to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following pages are part of the actu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use this software on more than one computer,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A site license is also required to use this soft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A site license allows you to copy and use this software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n as many computers as contracted for. This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any distribution or reselling of the software to third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grant ......................... a site license for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oftware program(s): "Vision Edit" -  Version 3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perpetual license for the use of the software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and is not transferable. This site license allows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ing of the software for use by/on .....users/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cense is distinct from shareware use. It does not autho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use of shareware. If, in addition to the software us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shareware is in use, that shareware must be registered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provide technical support for one year from the d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to one person, designated as the key contact within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warrant that it is we are the sole owner of the software and hav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and authority to grant the site license without the consen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isclaim all warranties relating to this software, whe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, and all such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ressly and specifically disclaimed. Neither we, nor anyone el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volved in the creation, production, or deliver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liable for any direct, indirect, consequential,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the use or inability to use such software even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vised of the possibility of such damages or claims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our liability for any damages ever exceed the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the form of claim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bear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(Some states do not allow the exclusion of the 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equential or incidental damages, so this limitation might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greement shall be governed by the laws of the state of Brit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bia and shall insure to the benefit of us, and any success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ors, heirs, and assigns. Any action or proceeding brought b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y against the other arising out of or related to this agreement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ught only in a STATE or FEDERAL COURT of competent jurisdiction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couver, BC. The parties hereby consent to in personam jurisdiction of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Soft, Inc.                            VISION EDIT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 this _________ day of ________________________, 19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Representative                Authorized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 name_____________________    Typed name _Andrzej Brzezinski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__________________________    Title___President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________________________    Address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    P.O. Box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rrey, BC  V3T 5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___________________________    CANADA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___________________________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