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ew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. The program archiv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DIZ.EXE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DIZ.DOC............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ME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UCKABEY.TXT...........Current list of James Huckab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TXT...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.TXT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UCKABEY.TXT for  details on  getting a copy  of 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ViewDIZ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to those who do not know  what a FILE_ID.DIZ i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 file contained in  many of  the archives around 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and the  rest of  the world.  A lot  of BBS 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for BBS  software read  this file  in out  of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This then becomes  the description for the fil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listing(s).   I  believe  it  means:   File  ID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breviated with a "z").  It is a capsulize description 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program  is,   does,  update   information,  and/or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So for a quickie  idea of what  an archiv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view the FILE_ID.DIZ  file without having to run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iew the documentation. Nea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displays  on the  screen  the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, if it  exists in the  target archive(s). This 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: home, office, or sysop, the ability to view  the *.D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thout having to  physically remove  it from 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can be optionally routed to your printer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re  are  other  *.DIZ  files  in  some  archives,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ER.DIZ,  but because  these can  have embedded  codes I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ed to only show FILE_ID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different format archives in the 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ViewDIZ searches all three supported formats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pecific searches (no extension used or wildcard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can also  be routed to  a file.  The only 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seem to  make sense  is  when you  are doing  a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For a single file  it would be just as easy 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_ID.DIZ file. Output can then be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also  use ViewDIZ  to view  *.DOC files 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upported archive formats. There can be more than one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 an archive so be  prepared. There is  no print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 option since documentations are  normally format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Doing  printing via ViewDiz would  cause conflic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DIZ uses  the commands of ARJ.EXE,  LHA.EXE or LHAR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KUNZIP.EXE  to do  the viewing on  the screen (CRT)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*.LZH files the program first searches for LHA.EXE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found  searches for  LHARC.EXE. The  user  must be 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usage. If you have wildcard problems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manua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 have all three archivers  on your syste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borts the searches involving the missing archiver(s)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ssage to this  effect and a key press continu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 execution. So  if  you only  have PKUNZIP.EXE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the program  will  run  just  fine,  but  you  lim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usefulness  (grin). Of  course if  you only have  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is all you need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I Wrote View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refer  here to  only Snoopy  v3.6 since  this is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 have  and it is  the only one  I evaluated.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chose  to change some of the  things I point out  in w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here.  What follows is not to  degrade the author of Sno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6  or Snoopy itself. I  just wanted to  express my experi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 tested Snoopy  v3.6 and  the many things  I did  no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the  program, which  lead to  the  writing of  my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y v3.6 probably serves the author well, but not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found,  included in  a BBS  wildcard download,  and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y v3.6.  I thought it was a handy program  and one I ha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 of myself. I discovered  that the author  mus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raid to  put his address in the archive. Why, I can only gu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d planed to write him. In his docs the author said I could 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him on the  BBS I downloaded the file from.  If this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e must call  every BBS system in the  United States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essages. The  author  gave his  city  and state.  A 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ould have been n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The first time I tested Snoopy v3.6 I just  typ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rouble was it left my text in yellow after displaying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/help screen. I did not  like to have to keep doing  an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get my normal color back. I could have run Snoopy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nd did an Ansi reset, but then why should I  have t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noopy 3.6  has a  successful operation  the exit  col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In spite of the fact  that Snoopy supports ARJ, LZ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archives it will only let you  look at *.ZIP archive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*.ARJ and *.LZH in  the same directory. In my testing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*.ARJ, *.LZH  and *.ZIP  in the same  directory. Snoopy  v3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only find  the *.ZIP  files.  Since you  could not  ad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to the wild cards there  is no way to force Snoopy v3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arch for any one  particular archive format.  To use Sno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6  on other formats I would have  had to move them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I found this very totally unaccep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Snoopy v3.6 has only  one error/help screen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are  not supposed to the  program does not 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did. If it can't find a file  you get the same error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know what you did wrong  or what Snoopy could or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 I found this lack of informative error support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 You must  also have ANSI.SYS  loaded. I  sometimes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off  (not load it  on boot up)  when I need  a few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 of  memory. Actually  I  have  very little  softwa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ANSI driver.  ANSI.SYS can be used to  contro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besides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some the reasons why I wrote ViewDIZ. My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are if ANSI.SYS is loaded; Searches all archiv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ingle pass when  more than one format exists in  the targ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; Has informative error handling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or  have tried Snoopy you  will discover that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 much larger, yet small  for what it does.  Much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als  with informative error  handling. I also  have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s many options in my program as I can. Both of these f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 source code  to the  program. Again  it is  not my  go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ade Snoopy v3.6 or it's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in just "ViewDiz" of "ViewDiz ?" displays two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-line help. The program waits 30 seconds for a  key pre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 screens. If you do not press  &lt;Enter&gt; for 3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oves to  the second screen. The process  is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second  screen and  after 30  seconds of  inactivit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rminates on it's own.  The countdown timer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screen showing remaining  seconds. Any key  but 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resets the  timer to 30 seconds.  If you want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screen(s) just press appropri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ason for this is  that normally all  my program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to DOS  on  command  line  input  errors  (no  option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options, etc.),  but because I put so much  hel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er  it took two screens  to display it all.  I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 program to  remain on the  help screens so  I put  a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r  on each  of the  two  screens. This  way after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of non-activity  the program  still exits to  DOS on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ViewDiZ On Sing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DIZ  is  not  case  sensitive. Input  can  be  upp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pital letters) lowercase  (non-capital letters) or  even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(capital letters and  non-capital letters). I hav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here  because I have come across people who do not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e means.  Some people use  large capital letter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 letters  and  small  capital letters  as  lowercas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ty they are all uppercase (capital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are  not all  the  examples,  but  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ity of them. I have  tried to show all the options 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ldcard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DIZ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would display  on the screen the contents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, if it  exists, contained in  TEST.ZIP in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arget directory here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DIZ c:\archive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would display  on the screen the contents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, if  it exists, contained  in TEST.ZIP in 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C:\ARCHIVE. It would also display any FILE_ID.DIZ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ARJ  and  TEST.LZH  if  they  also  existed  in 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contained FILE_ID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DIZ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would display  on the screen the contents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contained  in all  files  such  as TEST.ZIP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It would  also display  any FILE_ID.DIZ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ARJ  and  TEST.LZH  if  they  also  existed  in 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ame  as previous  example  without  sourc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DIZ tes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would display  on the screen the contents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contained  in all files  starting with "TEST"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It would also  search files such  as "TEST1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A",  etc. It would also  display any FILE_ID.DIZ  in ARJ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  formats with the  same name(s) if  they also  ex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DIZ test?-??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would display  on the screen the contents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contained  in files starting with  "TEST"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racter, followed  by a "-" and two more  characters in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nly. The file names  would have to start with "TEST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xth character would have to be a "-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ViewDIZ On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DIZ c:\test\*.* or ViewDIZ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rks best  since  this will  display all  FILE_ID.D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n all files regardless of archive format (*.ARJ, *.LZ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ZIP). This example will  first search the target directo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*.ZIP, followed by  all *.ARJ and  ending with all  *.LZH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is  option in  the event  there are same  files nam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archive formats in the target  directory. This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 find out if files  with the same name  are actu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chives in different formats. Only one cop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DIZ c:\text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display all  the FILE_ID.DIZ files  in all 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in the target  directory. It could then be  repe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ARJ  and/or  *.LZH files  should they  also  exist in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  previous example  is better for  multipl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It is also easiest to type in (gri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DIZ c:\text\a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display all the *.ZIP files'  FILE_ID.DIZ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 starting with the letter "A". It could then be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*.ARJ and *.LZH  files should  they also  exist in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f course  replacing the a*.zip with  either a*.arj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*.lzh. Again using a*.* would search  all archives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DIZ c:\tex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display  all FILE_ID.DIZ  files in  all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f  you have used  the "*.*" wildcard  option. Any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ending with a forward slash "\" is treated as search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archives. Without the trailing  slash "\" the  nam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a file name and not a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ing *.DO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dd "DOC" to  any of the above commands to  view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OC files within  archives, if the  archive(s) contain a 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DIZ c:\text\*.zip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no printer support  for the DOC  view option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s  are   normally  formatted  for   printing. 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via  ViewDiz would cause conflicts  with any forma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ould also get  the archiver's messages in  the print o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DIZ c:\text\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display all  *.DOC files in all archives 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used  the "*.*"  wildcard  option. Any  vali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with a forward slash  "\" is treated as searching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 Without the  trailing  slash  "\"  the name 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a file name and not a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ing Outpu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preceding examples,  excluding DOC, can ha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to the command line. Of the three archivers support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 (PKWare) has the best output  to screen (include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) or printer. Thank you PK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DIZ c:\archive\text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is  sent to VIEWDIZ.TXT  in the  target directory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ed to use this method so the user would not have to type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. It uses DOS'  pipe command "&gt;&gt;"  to append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o the  end of  the existing file.  If VIEWDIZ.TXT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any additional information is added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pp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opted for this method  so that the user would not 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destination file name each time, or forget forma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ta neede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ault operation  here can  be changed  if I  ge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wanting a different file name  or path option, etc. Ke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 that DOS has  a 79 character limit  to commands. Adding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to the archivers command line results in lo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 noted here that this  option does not  wor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 ViewDIZ from a  CD-ROM drive or other dev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written to such as a  copy protected drive or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se examples are read onl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DIZ c:\text\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display  all FILE_ID.DIZ  files in  all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 if you have  used the  "*.*" wildcard option.  Any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ending with a forward slash "\" is treated as search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archives. Without the trailing  slash "\" the  nam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a file name and not a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ing Output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of the  preceding examples  can have  PRN add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but the FIL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DIZ c:\archive\test.zip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is sent  to the  printer rather than  to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not only the FILE_ID.DIZ information i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, but also the archiver's output as well. Of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  supported here PKUNZIP (PKWare) has the best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creen (includes output  to a file) or printer.  Than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DIZ does not  require that ANSI.SYS be  loaded. Col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internally by Turbo  Pascal from Borland, th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iewDIZ is  written in.  With ANSI.SYS loaded  there ar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ViewDIZ, but please rea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follows below may or may  not actually be the faul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 or DOS, but may even be  quirks in my video card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way  to prove or  disprove this.  User feedback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ly problem with ANSI.SYS not being loaded i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lor may not  always be reset to the user's original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ing. A CLS (DOS CLear Screen) does restore text col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lors if they are not restored by View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expended much effort to  control exit problems with 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programs  and DOS.  It has taken  many hours of  tr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o get ViewDIZ  to exit correctly without ANSI.SYS 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ny  problem please let  me know. In  testing m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the original  colors have  been restored  100%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blems appears to be  in DOS itself.  I hav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it and the first character of the prompt (drive letter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color, but the rest of the prompt is not.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 to point  to some malfunction,  bug, error, etc. in  DOS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  of  DOS's  display  of  the  prompt  my  software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and exited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report any  problems with color  restorations.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s always different than controlled te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tribution is NOT REQUESTED or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freeware.  Freeware means "FREE softWARE."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not asking  for money, but  if you want  to send someth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my efforts and encourage updates and new program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reatly appreciated. ViewDIZ is a fully operational program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some very nice public domain and freeware programs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way of saying "thank you" to thos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like some user feedback as to what is  needed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  this program. If you  like or don't like  it wri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why. I do try to write software that is user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s  much information  as possible  appearing on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formation, help,  errors, etc.).  If you write  plea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ostage  (if  you want  a  response), your  name 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number, diskette  size (if  sending a  contributio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 where you  received  your  copy of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iend, BBS download, Software Library, etc.)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