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Replicator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ine Tuning, Improvements, and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or For Windows Version 1.01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over the initial version.  Hot-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all Ok/Cancel buttons, and several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have been addressed.  Security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to prevent more than 1 copy of Replic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un at the same time.  A feature was ad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he option to retry an operation if an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en reading from or writing to a diskett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revisions, see the file REP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Replicator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Replicat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Replic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hareware market!  Replicator i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designed to create images of diskett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a database.  Use optional compression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size.  Store up to 10 lines of descriptiv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at any time.  Easy to use Window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